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94-Aug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 ATA Interface Identify Drive Utility,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babyan Robert Ass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䥩� </w:t>
      </w:r>
      <w:r>
        <w:rPr/>
        <w:t>ATA �� �</w:t>
      </w:r>
      <w:r>
        <w:rPr/>
        <w:t>ਤ</w:t>
      </w:r>
      <w:r>
        <w:rPr/>
        <w:t xml:space="preserve">㬠� ��������� </w:t>
      </w:r>
      <w:r>
        <w:rPr/>
        <w:t>Compaq Corporation. ��᫥ ��</w:t>
      </w:r>
      <w:r>
        <w:rPr/>
        <w:t>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᭮���� ��������� ����</w:t>
      </w:r>
      <w:r>
        <w:rPr/>
        <w:t xml:space="preserve">䥩� </w:t>
      </w:r>
      <w:r>
        <w:rPr/>
        <w:t>ATA, Compaq Corporation ��</w:t>
      </w:r>
      <w:r>
        <w:rPr/>
        <w:t xml:space="preserve">砫� </w:t>
      </w:r>
      <w:r>
        <w:rPr/>
        <w:t>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mprimis (</w:t>
      </w:r>
      <w:r>
        <w:rPr/>
        <w:t xml:space="preserve">ᥣ���� ���� �������� </w:t>
      </w:r>
      <w:r>
        <w:rPr/>
        <w:t>Seagate) ��� ����</w:t>
      </w:r>
      <w:r>
        <w:rPr/>
        <w:t>ன��� ��</w:t>
      </w:r>
      <w:r>
        <w:rPr>
          <w:rtl w:val="true"/>
        </w:rPr>
        <w:t>ࢮ</w:t>
      </w:r>
      <w:r>
        <w:rPr/>
        <w:t>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䥩</w:t>
      </w:r>
      <w:r>
        <w:rPr/>
        <w:t xml:space="preserve">ᮬ </w:t>
      </w:r>
      <w:r>
        <w:rPr/>
        <w:t>ATA. � �� ������ ����</w:t>
      </w:r>
      <w:r>
        <w:rPr/>
        <w:t>䥩� �� �� �祭� ������ �� 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. ��� �� �����, �� �</w:t>
      </w:r>
      <w:r>
        <w:rPr/>
        <w:t>뫮 ����</w:t>
      </w:r>
      <w:r>
        <w:rPr/>
        <w:t>⢥���� ���</w:t>
      </w:r>
      <w:r>
        <w:rPr/>
        <w:t xml:space="preserve">७�� </w:t>
      </w:r>
      <w:r>
        <w:rPr/>
        <w:t xml:space="preserve">ATA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/�</w:t>
      </w:r>
      <w:r>
        <w:rPr/>
        <w:t xml:space="preserve">뢮�� </w:t>
      </w:r>
      <w:r>
        <w:rPr/>
        <w:t>(ATA I/O bus) � ����</w:t>
      </w:r>
      <w:r>
        <w:rPr/>
        <w:t>稫� �</w:t>
      </w:r>
      <w:r>
        <w:rPr/>
        <w:t>ਧ����� �।� �ந�����⥫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㤮����� ������� ��</w:t>
      </w:r>
      <w:r>
        <w:rPr/>
        <w:t>ઠ�� ��� ࠧࠡ�⪨ � 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�</w:t>
      </w:r>
      <w:r>
        <w:rPr/>
        <w:t>砫쭮 �� �뫮 ���⪮�� �</w:t>
      </w:r>
      <w:r>
        <w:rPr/>
        <w:t>⠭���� �� ����</w:t>
      </w:r>
      <w:r>
        <w:rPr/>
        <w:t xml:space="preserve">䥩� </w:t>
      </w:r>
      <w:r>
        <w:rPr/>
        <w:t>ATA, �� ������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⥫� ᢮����� ������� � ������ ���</w:t>
      </w:r>
      <w:r>
        <w:rPr/>
        <w:t>. �� ��</w:t>
      </w:r>
      <w:r>
        <w:rPr/>
        <w:t xml:space="preserve">ன ��������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Common Access Method (CAM) committee </w:t>
      </w:r>
      <w:r>
        <w:rPr/>
        <w:t>ࠧࠡ�</w:t>
      </w:r>
      <w:r>
        <w:rPr/>
        <w:t>⠫ ��� �⠭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७ </w:t>
      </w:r>
      <w:r>
        <w:rPr/>
        <w:t>American National Standards Institute (ANSI) � ����</w:t>
      </w:r>
      <w:r>
        <w:rPr/>
        <w:t>७��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ᯥ�</w:t>
      </w:r>
      <w:r>
        <w:rPr/>
        <w:t xml:space="preserve">䨪��� ������ </w:t>
      </w:r>
      <w:r>
        <w:rPr/>
        <w:t>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� ANSI ��� ����</w:t>
      </w:r>
      <w:r>
        <w:rPr/>
        <w:t xml:space="preserve">䥩� </w:t>
      </w:r>
      <w:r>
        <w:rPr/>
        <w:t xml:space="preserve">ATA </w:t>
      </w:r>
      <w:r>
        <w:rPr/>
        <w:t>ᥣ���� ���ᯥ</w:t>
      </w:r>
      <w:r>
        <w:rPr/>
        <w:t xml:space="preserve">稢��� </w:t>
      </w:r>
      <w:r>
        <w:rPr/>
        <w:t>ᯥ�</w:t>
      </w:r>
      <w:r>
        <w:rPr/>
        <w:t>䨪�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 xml:space="preserve">, </w:t>
      </w:r>
      <w:r>
        <w:rPr/>
        <w:t>ᨣ�����</w:t>
      </w:r>
      <w:r>
        <w:rPr/>
        <w:t xml:space="preserve">, </w:t>
      </w:r>
      <w:r>
        <w:rPr/>
        <w:t>ॣ���஢ � ����� ���ଠ�� ����</w:t>
      </w:r>
      <w:r>
        <w:rPr/>
        <w:t>室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祭�� </w:t>
      </w:r>
      <w:r>
        <w:rPr/>
        <w:t>ᮢ���⨬��� ����� ࠧ���</w:t>
      </w:r>
      <w:r>
        <w:rPr/>
        <w:t>묨 �</w:t>
      </w:r>
      <w:r>
        <w:rPr/>
        <w:t>ந�����⥫</w:t>
      </w:r>
      <w:r>
        <w:rPr>
          <w:rtl w:val="true"/>
        </w:rPr>
        <w:t>ﬨ</w:t>
      </w:r>
      <w:r>
        <w:rPr/>
        <w:t xml:space="preserve"> � �����ଠ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ᯥ�</w:t>
      </w:r>
      <w:r>
        <w:rPr/>
        <w:t xml:space="preserve">䨪��� </w:t>
      </w:r>
      <w:r>
        <w:rPr/>
        <w:t>ANSI ����</w:t>
      </w:r>
      <w:r>
        <w:rPr/>
        <w:t>砥� ��������� ��� ���</w:t>
      </w:r>
      <w:r>
        <w:rPr/>
        <w:t>७���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� ���</w:t>
      </w:r>
      <w:r>
        <w:rPr/>
        <w:t>஢���� � �࣮�ࠢ�����</w:t>
      </w:r>
      <w:r>
        <w:rPr/>
        <w:t>, � ⠪�� ���� ��� ��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ࠡ�⮪ ࠧ����� �ந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Identify Drive" ��</w:t>
      </w:r>
      <w:r>
        <w:rPr/>
        <w:t>।����� � ����</w:t>
      </w:r>
      <w:r>
        <w:rPr/>
        <w:t xml:space="preserve">䥩� </w:t>
      </w:r>
      <w:r>
        <w:rPr/>
        <w:t>ATA. �� �⮩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�� </w:t>
      </w:r>
      <w:r>
        <w:rPr/>
        <w:t>512 ���� ���</w:t>
      </w:r>
      <w:r>
        <w:rPr/>
        <w:t>ଠ</w:t>
      </w:r>
      <w:r>
        <w:rPr/>
        <w:t>樨</w:t>
      </w:r>
      <w:r>
        <w:rPr/>
        <w:t>, ����</w:t>
      </w:r>
      <w:r>
        <w:rPr/>
        <w:t>뢠�饩 ��� 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-ATA - �� �⨫��, ����� �������� �</w:t>
      </w:r>
      <w:r>
        <w:rPr/>
        <w:t>८�ࠧ����� ��� ��⮪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樨 � 㤮���� � �</w:t>
      </w:r>
      <w:r>
        <w:rPr/>
        <w:t>⠥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⥯��� ������</w:t>
      </w:r>
      <w:r>
        <w:rPr/>
        <w:t>ਬ �����।�</w:t>
      </w:r>
      <w:r>
        <w:rPr/>
        <w:t>⢥��� �� IDE-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।�����</w:t>
      </w:r>
      <w:r>
        <w:rPr/>
        <w:t>祭� ��� ��</w:t>
      </w:r>
      <w:r>
        <w:rPr/>
        <w:t>।������ ⨯� ��</w:t>
      </w:r>
      <w:r>
        <w:rPr/>
        <w:t>⠭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᪠</w:t>
      </w:r>
      <w:r>
        <w:rPr/>
        <w:t>, � ⠪�� �</w:t>
      </w:r>
      <w:r>
        <w:rPr/>
        <w:t xml:space="preserve">஢�ન ������ � ���஢���� </w:t>
      </w:r>
      <w:r>
        <w:rPr/>
        <w:t>IDE ����</w:t>
      </w:r>
      <w:r>
        <w:rPr/>
        <w:t>䥩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᪠ �ணࠬ�� ������ 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ide-ata.com &gt; hdd_name.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ணࠬ��  �</w:t>
      </w:r>
      <w:r>
        <w:rPr/>
        <w:t xml:space="preserve">㤥�  </w:t>
      </w:r>
      <w:r>
        <w:rPr/>
        <w:t xml:space="preserve">ᮧ���  </w:t>
      </w:r>
      <w:r>
        <w:rPr/>
        <w:t xml:space="preserve">䠩� </w:t>
      </w:r>
      <w:r>
        <w:rPr/>
        <w:t xml:space="preserve">hdd_name.ide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 � ��</w:t>
      </w:r>
      <w:r>
        <w:rPr/>
        <w:t>襬 �������</w:t>
      </w:r>
      <w:r>
        <w:rPr/>
        <w:t>. �᫨ ��� ��</w:t>
      </w:r>
      <w:r>
        <w:rPr/>
        <w:t xml:space="preserve">㤮��� </w:t>
      </w:r>
      <w:r>
        <w:rPr/>
        <w:t xml:space="preserve">ᮧ����� </w:t>
      </w:r>
      <w:r>
        <w:rPr/>
        <w:t xml:space="preserve">䠩�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ਬ��</w:t>
      </w:r>
      <w:r>
        <w:rPr/>
        <w:t xml:space="preserve">, �� </w:t>
      </w:r>
      <w:r>
        <w:rPr/>
        <w:t>ࠡ�� � ��᪮����</w:t>
      </w:r>
      <w:r>
        <w:rPr/>
        <w:t>), � �</w:t>
      </w:r>
      <w:r>
        <w:rPr/>
        <w:t xml:space="preserve">ᯮ����  �ணࠬ�� </w:t>
      </w:r>
      <w:r>
        <w:rPr/>
        <w:t>more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>⠢��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ide-ata.com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 </w:t>
      </w:r>
      <w:r>
        <w:rPr/>
        <w:t>㢨��� ���� �</w:t>
      </w:r>
      <w:r>
        <w:rPr/>
        <w:t>ணࠬ��</w:t>
      </w:r>
      <w:r>
        <w:rPr/>
        <w:t>, ����� ��</w:t>
      </w:r>
      <w:r>
        <w:rPr/>
        <w:t>᪠��� ���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 � ��</w:t>
      </w:r>
      <w:r>
        <w:rPr/>
        <w:t xml:space="preserve">砥 �����㦥��� </w:t>
      </w:r>
      <w:r>
        <w:rPr/>
        <w:t>IDE-ATA ����</w:t>
      </w:r>
      <w:r>
        <w:rPr/>
        <w:t>䥩� ���� ���</w:t>
      </w:r>
      <w:r>
        <w:rPr/>
        <w:t>஡�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</w:t>
      </w:r>
      <w:r>
        <w:rPr/>
        <w:t>ন������ ०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�</w:t>
      </w:r>
      <w:r>
        <w:rPr/>
        <w:t>᪠��� � ����</w:t>
      </w:r>
      <w:r>
        <w:rPr/>
        <w:t xml:space="preserve">㯭�� </w:t>
      </w:r>
      <w:r>
        <w:rPr/>
        <w:t>०���� ࠡ��� ����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஬ </w:t>
      </w:r>
      <w:r>
        <w:rPr/>
        <w:t>"/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ide-ata.co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㢨��� ᫥���騩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</w:t>
      </w:r>
      <w:r>
        <w:rPr/>
        <w:t>: IDE-ATA [��</w:t>
      </w:r>
      <w:r>
        <w:rPr/>
        <w:t>ࠬ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or /H       - ������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F=FileName    - </w:t>
      </w:r>
      <w:r>
        <w:rPr/>
        <w:t xml:space="preserve">१����� ������� � </w:t>
      </w:r>
      <w:r>
        <w:rPr/>
        <w:t xml:space="preserve">䠩�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⠪�� ����� �</w:t>
      </w:r>
      <w:r>
        <w:rPr/>
        <w:t>ᯮ�</w:t>
      </w:r>
      <w:r>
        <w:rPr/>
        <w:t xml:space="preserve">짮���� ���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-ATA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-ATA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㤮��</w:t>
      </w:r>
      <w:r>
        <w:rPr/>
        <w:t xml:space="preserve">⢠ </w:t>
      </w:r>
      <w:r>
        <w:rPr/>
        <w:t>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 - ������ ��� (�</w:t>
      </w:r>
      <w:r>
        <w:rPr/>
        <w:t>㤥� �������� ⮫쪮 �</w:t>
      </w:r>
      <w:r>
        <w:rPr/>
        <w:t>᭮���� ���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N      - </w:t>
      </w:r>
      <w:r>
        <w:rPr/>
        <w:t>०�� �</w:t>
      </w:r>
      <w:r>
        <w:rPr/>
        <w:t xml:space="preserve">設� </w:t>
      </w:r>
      <w:r>
        <w:rPr/>
        <w:t>(�⬥�� ��� ��</w:t>
      </w:r>
      <w:r>
        <w:rPr/>
        <w:t>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x     - ��</w:t>
      </w:r>
      <w:r>
        <w:rPr/>
        <w:t>筮� ��� ��</w:t>
      </w:r>
      <w:r>
        <w:rPr/>
        <w:t xml:space="preserve">᪠ </w:t>
      </w:r>
      <w:r>
        <w:rPr/>
        <w:t>x, ��� x �� 1 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-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- �� �����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- �� ������� IDE ATA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楫�� �� ���</w:t>
      </w:r>
      <w:r>
        <w:rPr/>
        <w:t>ଠ��</w:t>
      </w:r>
      <w:r>
        <w:rPr/>
        <w:t>, �</w:t>
      </w:r>
      <w:r>
        <w:rPr/>
        <w:t xml:space="preserve">뤠������ </w:t>
      </w:r>
      <w:r>
        <w:rPr/>
        <w:t>IDE-ATA �����</w:t>
      </w:r>
      <w:r>
        <w:rPr/>
        <w:t>쭮 ����� ����</w:t>
      </w:r>
      <w:r>
        <w:rPr/>
        <w:t>஢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⮬ ��</w:t>
      </w:r>
      <w:r>
        <w:rPr/>
        <w:t>㤭��⥩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ଠ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0 (1994-Jul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  <w:t>, �</w:t>
      </w:r>
      <w:r>
        <w:rPr/>
        <w:t>ࠪ��᪨ �� �����࠭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1 (1994-Jul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</w:t>
      </w:r>
      <w:r>
        <w:rPr/>
        <w:t>ᮤ�ঠ�� �������� �</w:t>
      </w:r>
      <w:r>
        <w:rPr/>
        <w:t>訡�� ��</w:t>
      </w:r>
      <w:r>
        <w:rPr/>
        <w:t>-�� ���</w:t>
      </w:r>
      <w:r>
        <w:rPr/>
        <w:t xml:space="preserve">ன ��� </w:t>
      </w:r>
      <w:r>
        <w:rPr>
          <w:rtl w:val="true"/>
        </w:rPr>
        <w:t>࡮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 xml:space="preserve">쪮 � </w:t>
      </w:r>
      <w:r>
        <w:rPr/>
        <w:t>30% ��</w:t>
      </w:r>
      <w:r>
        <w:rPr/>
        <w:t>砥�</w:t>
      </w:r>
      <w:r>
        <w:rPr/>
        <w:t>. �</w:t>
      </w:r>
      <w:r>
        <w:rPr/>
        <w:t>।� ���</w:t>
      </w:r>
      <w:r>
        <w:rPr/>
        <w:t>襭�� �� �</w:t>
      </w:r>
      <w:r>
        <w:rPr/>
        <w:t>ࠢ����� � ������� ���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⪨� </w:t>
      </w:r>
      <w:r>
        <w:rPr/>
        <w:t xml:space="preserve">०�� </w:t>
      </w:r>
      <w:r>
        <w:rPr/>
        <w:t>(/Q), �</w:t>
      </w:r>
      <w:r>
        <w:rPr/>
        <w:t>࠭ ���᪠���</w:t>
      </w:r>
      <w:r>
        <w:rPr/>
        <w:t>, ��⨬����� 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1 (1994-Aug-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��� ��</w:t>
      </w:r>
      <w:r>
        <w:rPr/>
        <w:t>㯭�� �訡��</w:t>
      </w:r>
      <w:r>
        <w:rPr/>
        <w:t>, �</w:t>
      </w:r>
      <w:r>
        <w:rPr/>
        <w:t>ਢ������ � ��ࠡ��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 �����</w:t>
      </w:r>
      <w:r>
        <w:rPr/>
        <w:t>, � ⠪�� ��᪮�</w:t>
      </w:r>
      <w:r>
        <w:rPr/>
        <w:t>쪮 ������</w:t>
      </w:r>
      <w:r>
        <w:rPr/>
        <w:t>. 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㪮��� ��</w:t>
      </w:r>
      <w:r>
        <w:rPr/>
        <w:t>ଫ����</w:t>
      </w:r>
      <w:r>
        <w:rPr/>
        <w:t>, ���</w:t>
      </w:r>
      <w:r>
        <w:rPr/>
        <w:t>襭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ࠢ��� ��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 ���� </w:t>
      </w:r>
      <w:r>
        <w:rPr/>
        <w:t xml:space="preserve">freeware � ���⮬� �� ����� �� </w:t>
      </w:r>
      <w:r>
        <w:rPr/>
        <w:t>᢮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</w:t>
      </w:r>
      <w:r>
        <w:rPr/>
        <w:t>࠭��� �� �᫮��� �� ����������� � ���ᯮ�</w:t>
      </w:r>
      <w:r>
        <w:rPr/>
        <w:t>짮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</w:t>
      </w:r>
      <w:r>
        <w:rPr/>
        <w:t>७</w:t>
      </w:r>
      <w:r>
        <w:rPr/>
        <w:t>, �᫨ �� ��</w:t>
      </w:r>
      <w:r>
        <w:rPr/>
        <w:t xml:space="preserve">諥� </w:t>
      </w:r>
      <w:r>
        <w:rPr/>
        <w:t>᢮� ���� � ����</w:t>
      </w:r>
      <w:r>
        <w:rPr/>
        <w:t>砭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�� ����</w:t>
      </w:r>
      <w:r>
        <w:rPr/>
        <w:t>. ����� ��</w:t>
      </w:r>
      <w:r>
        <w:rPr/>
        <w:t xml:space="preserve">ࠦ�� �������୮��� �ଥ </w:t>
      </w:r>
      <w:r>
        <w:rPr/>
        <w:t>Borland Int. 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v7.0, �</w:t>
      </w:r>
      <w:r>
        <w:rPr/>
        <w:t xml:space="preserve">ଥ </w:t>
      </w:r>
      <w:r>
        <w:rPr/>
        <w:t>Seagate Technology, Inc. �� ����</w:t>
      </w:r>
      <w:r>
        <w:rPr/>
        <w:t>஢�� ����</w:t>
      </w:r>
      <w:r>
        <w:rPr/>
        <w:t xml:space="preserve">䥩� </w:t>
      </w:r>
      <w:r>
        <w:rPr/>
        <w:t>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Agababyan, ARA BBS (Official Mytichshi Hack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5020/2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994-Aug-07, 14: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