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췑췍췍췍췍췍췑췍췍췍췍췍췍췍췍췍췍췍췍췍퇍췍췍췍췍췍췍췍췍췍췍췍췍췍췍췍퇍췍췍췍췍췍췍춻</w:t>
      </w:r>
      <w:r>
        <w:rPr/>
        <w:t>ഊ</w:t>
      </w:r>
      <w:r>
        <w:rPr/>
        <w:t>먠††††††††₳††⁲灭†₳⁓楺攠††††††††††댠䥮瑥牦慣攠††††††††††댠††䍡捨攠†₺</w:t>
      </w:r>
      <w:r>
        <w:rPr/>
        <w:t>ഊ</w:t>
      </w:r>
      <w:r>
        <w:rPr/>
        <w:t>뫍췍췍췍췍췍췍췍췍췘췍췍췍췍췍췘췍췍췍췍췍췍췍췍췍췍췍췍췍?췍췍췍췍췍췍췍췍췍췍췍췍췍췍?췍췍췍췍췍춹</w:t>
      </w:r>
      <w:r>
        <w:rPr/>
        <w:t>ഊ</w:t>
      </w:r>
      <w:r>
        <w:rPr/>
        <w:t>멑畡湴畭†††††₳†††††₳†††††††††††††댠†††††††††††††††댠††††††₺</w:t>
      </w:r>
      <w:r>
        <w:rPr/>
        <w:t>ഊ</w:t>
      </w:r>
      <w:r>
        <w:rPr/>
        <w:t>뫄쓄쓄쓄쓄쓄쓄쓄쓄쓅쓄쓄쓄쓄쓄쓅쓄쓄쓄쓄쓄쓄쓄쓄쓄쓄쓄쓄쓄엄쓄쓄쓄쓄쓄쓄쓄쓄쓄쓄쓄쓄쓄쓄쓄엄쓄쓄쓄쓄쓄쓄쒶</w:t>
      </w:r>
      <w:r>
        <w:rPr/>
        <w:t>ഊ</w:t>
      </w:r>
      <w:r>
        <w:rPr/>
        <w:t>멌偓⁐牯䑲楶攠††₳††‴㔰〠₳ㄲ㜬ㄷ〬㈱〬㌴〬㐲〠†††덉䑅††††††††††††††댠†††††‿₺</w:t>
      </w:r>
      <w:r>
        <w:rPr/>
        <w:t>ഊ</w:t>
      </w:r>
      <w:r>
        <w:rPr/>
        <w:t>멍慶敲楣欠††††₳††″㘰〠₳㈷〬㔴〠†††††††††덅䥄䔠偉传㌠††††††††††댠††††‱㈸₺</w:t>
      </w:r>
      <w:r>
        <w:rPr/>
        <w:t>ഊ</w:t>
      </w:r>
      <w:r>
        <w:rPr/>
        <w:t>멆楲敂慬氠††††₳††‵㐰〠₳㔴〬㄰㠰†††††††††덅䥄䔠偉传㐠††††††††††댠††††‱㈸₺</w:t>
      </w:r>
      <w:r>
        <w:rPr/>
        <w:t>ഊ</w:t>
      </w:r>
      <w:r>
        <w:rPr/>
        <w:t>멌楧桴湩湧††††₳††‴㔰〠₳㌶㔬㔴〬㜳〠†††††††덅䥄䔠偉传㌠††††††††††댠††††‱㈸₺</w:t>
      </w:r>
      <w:r>
        <w:rPr/>
        <w:t>ഊ</w:t>
      </w:r>
      <w:r>
        <w:rPr/>
        <w:t>메牡楬䉬慺敲†††₳††‴㔰〠₳㐲〬㘳〬㠴〠†††††††덅䥄䔠偉传㐠††††††††††댠†††††‿₺</w:t>
      </w:r>
      <w:r>
        <w:rPr/>
        <w:t>ഊ</w:t>
      </w:r>
      <w:r>
        <w:rPr/>
        <w:t>멁瑬慳††††††₳††‷㈰〠₳㈱㘰</w:t>
      </w:r>
      <w:r>
        <w:rPr/>
        <w:t>ⰱ</w:t>
      </w:r>
      <w:r>
        <w:rPr/>
        <w:t>〷㔬㐳〰††††††덓䍓䤬⁗楤攠千卉††††††††댠†‱〲㐯㈰㐸₺</w:t>
      </w:r>
      <w:r>
        <w:rPr/>
        <w:t>ഊ</w:t>
      </w:r>
      <w:r>
        <w:rPr/>
        <w:t>멁瑬慳⁉䤠††††₳††‷㈰〠₳㈱㠰</w:t>
      </w:r>
      <w:r>
        <w:rPr/>
        <w:t>ⰴ</w:t>
      </w:r>
      <w:r>
        <w:rPr/>
        <w:t>㌶〬㤱〰††††††덕⁓䍓䤬⁕圠千卉††††††††댠††㔱㈯㄰㈴₺</w:t>
      </w:r>
      <w:r>
        <w:rPr/>
        <w:t>ഊ</w:t>
      </w:r>
      <w:r>
        <w:rPr/>
        <w:t>멇牡湤⁐物砠†††₳††‷㈰〠₳㐲㠰</w:t>
      </w:r>
      <w:r>
        <w:rPr/>
        <w:t>ⰲ</w:t>
      </w:r>
      <w:r>
        <w:rPr/>
        <w:t>ㄵ〠††††††††덓䍓䤬⁗楤攠千卉††††††††댠††††‵ㄲ₺</w:t>
      </w:r>
      <w:r>
        <w:rPr/>
        <w:t>ഊ</w:t>
      </w:r>
      <w:r>
        <w:rPr/>
        <w:t>멃慰敬污†††††₳††‵㐰〠₳㈲ㄶ†††††††††††덓䍓䤬⁗楤攠千卉††††††††댠††††‵ㄲ₺</w:t>
      </w:r>
      <w:r>
        <w:rPr/>
        <w:t>ഊ</w:t>
      </w:r>
      <w:r>
        <w:rPr/>
        <w:t>멅浰楲攠†††††₳††‵㐰〠₳㄰㠰</w:t>
      </w:r>
      <w:r>
        <w:rPr/>
        <w:t>ⰲ</w:t>
      </w:r>
      <w:r>
        <w:rPr/>
        <w:t>㄰〠††††††††덓䍓䤠†††††††††††††댠††††‵ㄲ₺</w:t>
      </w:r>
      <w:r>
        <w:rPr/>
        <w:t>ഊ</w:t>
      </w:r>
      <w:r>
        <w:rPr/>
        <w:t>멅浰楲攠䥉††††₳††‵㐰〠₳㈱㠰</w:t>
      </w:r>
      <w:r>
        <w:rPr/>
        <w:t>ⰴ</w:t>
      </w:r>
      <w:r>
        <w:rPr/>
        <w:t>㌶〬㤱〰††††††덕⁓䍓䤬⁕圠千卉††††††††댠††††‵ㄲ₺</w:t>
      </w:r>
      <w:r>
        <w:rPr/>
        <w:t>ഊ</w:t>
      </w:r>
      <w:r>
        <w:rPr/>
        <w:t>멓楲潣捯†††††₳††‴㔰〠₳㼠††††††††††††댠†††††††††††††††댠††††‱㈸₺</w:t>
      </w:r>
      <w:r>
        <w:rPr/>
        <w:t>ഊ</w:t>
      </w:r>
      <w:r>
        <w:rPr/>
        <w:t>뫍췍췍췍췍췍췍췍췍췘췍췍췍췍췍췘췍췍췍췍췍췍췍췍췍췍췍췍췍?췍췍췍췍췍췍췍췍췍췍췍췍췍췍?췍췍췍췍췍춹</w:t>
      </w:r>
      <w:r>
        <w:rPr/>
        <w:t>ഊ</w:t>
      </w:r>
      <w:r>
        <w:rPr/>
        <w:t>멃潮湥爠†††††₳†††††₳†††††††††††††댠†††††††††††††††댠††††††₺</w:t>
      </w:r>
      <w:r>
        <w:rPr/>
        <w:t>ഊ</w:t>
      </w:r>
      <w:r>
        <w:rPr/>
        <w:t>뫄쓄쓄쓄쓄쓄쓄쓄쓄쓅쓄쓄쓄쓄쓄쓅쓄쓄쓄쓄쓄쓄쓄쓄쓄쓄쓄쓄쓄엄쓄쓄쓄쓄쓄쓄쓄쓄쓄쓄쓄쓄쓄쓄쓄엄쓄쓄쓄쓄쓄쓄쒶</w:t>
      </w:r>
      <w:r>
        <w:rPr/>
        <w:t>ഊ</w:t>
      </w:r>
      <w:r>
        <w:rPr/>
        <w:t>멃倠†††††††₳††″㘰〠₳ㄲ〬ㄷ〬㈱〬㼠††††††덉䑅††††††††††††††댠†††††㘴₺</w:t>
      </w:r>
      <w:r>
        <w:rPr/>
        <w:t>ഊ</w:t>
      </w:r>
      <w:r>
        <w:rPr/>
        <w:t>멃䙓†††††††₳††″㘰〠₳㈱〬㐲〬㔴〬㠴〠†††††덉䑅††††††††††††††댠†″㈬㘴</w:t>
      </w:r>
      <w:r>
        <w:rPr/>
        <w:t>ⰱ</w:t>
      </w:r>
      <w:r>
        <w:rPr/>
        <w:t>㈸₺</w:t>
      </w:r>
      <w:r>
        <w:rPr/>
        <w:t>ഊ</w:t>
      </w:r>
      <w:r>
        <w:rPr/>
        <w:t>멃䙁†††††††₳††‴㔰〠₳㐲〬㔴〬㠴〬ㄲ㜵†††††덅䥄䔠†††††††††††††댠†††††‿₺</w:t>
      </w:r>
      <w:r>
        <w:rPr/>
        <w:t>ഊ</w:t>
      </w:r>
      <w:r>
        <w:rPr/>
        <w:t>멃䙐†††††††₳††††㼠₳㼠††††††††††††덓䍓䤠†††††††††††††댠†††††‿₺</w:t>
      </w:r>
      <w:r>
        <w:rPr/>
        <w:t>ഊ</w:t>
      </w:r>
      <w:r>
        <w:rPr/>
        <w:t>뫍췍췍췍췍췍췍췍췍췘췍췍췍췍췍췘췍췍췍췍췍췍췍췍췍췍췍췍췍?췍췍췍췍췍췍췍췍췍췍췍췍췍췍?췍췍췍췍췍춹</w:t>
      </w:r>
      <w:r>
        <w:rPr/>
        <w:t>ഊ</w:t>
      </w:r>
      <w:r>
        <w:rPr/>
        <w:t>멓敡条瑥†††††₳†††††₳†††††††††††††댠†††††††††††††††댠††††††₺</w:t>
      </w:r>
      <w:r>
        <w:rPr/>
        <w:t>ഊ</w:t>
      </w:r>
      <w:r>
        <w:rPr/>
        <w:t>뫄쓄쓄쓄쓄쓄쓄쓄쓄쓅쓄쓄쓄쓄쓄쓅쓄쓄쓄쓄쓄쓄쓄쓄쓄쓄쓄쓄쓄엄쓄쓄쓄쓄쓄쓄쓄쓄쓄쓄쓄쓄쓄쓄쓄엄쓄쓄쓄쓄쓄쓄쒶</w:t>
      </w:r>
      <w:r>
        <w:rPr/>
        <w:t>ഊ</w:t>
      </w:r>
      <w:r>
        <w:rPr/>
        <w:t>멄散慴桬潮 協㕸硸碳††‵㐰〠₳㠴〬㄰㠰†††††††††덅䥄䔠偉传㐠††††††††††댠††††′㔶₺</w:t>
      </w:r>
      <w:r>
        <w:rPr/>
        <w:t>ഊ</w:t>
      </w:r>
      <w:r>
        <w:rPr/>
        <w:t>멍敤慬楳琨協㙸硸砩₳㐵〰⼵㐰〠₳㔴〬㄰㠰</w:t>
      </w:r>
      <w:r>
        <w:rPr/>
        <w:t>ⰱ</w:t>
      </w:r>
      <w:r>
        <w:rPr/>
        <w:t>㘲㔬㈱㘷††††덅䥄䔠偉传㐠††††††††††댠††††′㔶₺</w:t>
      </w:r>
      <w:r>
        <w:rPr/>
        <w:t>ഊ</w:t>
      </w:r>
      <w:r>
        <w:rPr/>
        <w:t>멂慲牡捵摡††††₳††‷㈰〠₳㄰㈱</w:t>
      </w:r>
      <w:r>
        <w:rPr/>
        <w:t>ⰲ</w:t>
      </w:r>
      <w:r>
        <w:rPr/>
        <w:t>ㄴ㜬㐳㔰</w:t>
      </w:r>
      <w:r>
        <w:rPr/>
        <w:t>ⰸ</w:t>
      </w:r>
      <w:r>
        <w:rPr/>
        <w:t>㜰〠†††덓䍓䤬圠千卉</w:t>
      </w:r>
      <w:r>
        <w:rPr/>
        <w:t>ⱕ⁓</w:t>
      </w:r>
      <w:r>
        <w:rPr/>
        <w:t>䍓䤬啗⁓䍓䤬䙃†댵ㄲ⼱〲㐯㈰㐸₺</w:t>
      </w:r>
      <w:r>
        <w:rPr/>
        <w:t>ഊ</w:t>
      </w:r>
      <w:r>
        <w:rPr/>
        <w:t>멈慷欠††††††₳††‵㐰〠₳㄰㔰</w:t>
      </w:r>
      <w:r>
        <w:rPr/>
        <w:t>ⰲ</w:t>
      </w:r>
      <w:r>
        <w:rPr/>
        <w:t>ㄴ㜬㐲㤴††††††덓䍓䤬⁗⁩摥⁓䍓䤠†††††††댠††′㔶⼵ㄲ₺</w:t>
      </w:r>
      <w:r>
        <w:rPr/>
        <w:t>ഊ</w:t>
      </w:r>
      <w:r>
        <w:rPr/>
        <w:t>뫍췍췍췍췍췍췍췍췍췘췍췍췍췍췍췘췍췍췍췍췍췍췍췍췍췍췍췍췍?췍췍췍췍췍췍췍췍췍췍췍췍췍췍?췍췍췍췍췍춹</w:t>
      </w:r>
      <w:r>
        <w:rPr/>
        <w:t>ഊ</w:t>
      </w:r>
      <w:r>
        <w:rPr/>
        <w:t>멓慭獵湧†††††₳†††††₳†††††††††††††댠†††††††††††††††댠††††††₺</w:t>
      </w:r>
      <w:r>
        <w:rPr/>
        <w:t>ഊ</w:t>
      </w:r>
      <w:r>
        <w:rPr/>
        <w:t>뫄쓄쓄쓄쓄쓄쓄쓄쓄쓅쓄쓄쓄쓄쓄쓅쓄쓄쓄쓄쓄쓄쓄쓄쓄쓄쓄쓄쓄엄쓄쓄쓄쓄쓄쓄쓄쓄쓄쓄쓄쓄쓄쓄쓄엄쓄쓄쓄쓄쓄쓄쒶</w:t>
      </w:r>
      <w:r>
        <w:rPr/>
        <w:t>ഊ</w:t>
      </w:r>
      <w:r>
        <w:rPr/>
        <w:t>멓䡄†††††††₳††″㘰〠₳㈱〬㌶㔬㐲〬㔶〬㼠††††덉䑅⽅䥄䔠偉传㌠††††††††댠††††‱㈸₺</w:t>
      </w:r>
      <w:r>
        <w:rPr/>
        <w:t>ഊ</w:t>
      </w:r>
      <w:r>
        <w:rPr/>
        <w:t>멐䱓†††††††₳††††㼠₳㠵〬ㄲ〰†††††††††덅䥄䔠偉传㐠</w:t>
      </w:r>
      <w:r>
        <w:rPr/>
        <w:t>⠿⤠††††††††</w:t>
      </w:r>
      <w:r>
        <w:rPr/>
        <w:t>댠††††‱㈸₺</w:t>
      </w:r>
      <w:r>
        <w:rPr/>
        <w:t>ഊ</w:t>
      </w:r>
      <w:r>
        <w:rPr/>
        <w:t>뫍췍췍췍췍췍췍췍췍췘췍췍췍췍췍췘췍췍췍췍췍췍췍췍췍췍췍췍췍?췍췍췍췍췍췍췍췍췍췍췍췍췍췍?췍췍췍췍췍춹</w:t>
      </w:r>
      <w:r>
        <w:rPr/>
        <w:t>ഊ</w:t>
      </w:r>
      <w:r>
        <w:rPr/>
        <w:t>멗敳瑥牮⁄楧楴慬†₳†††††₳†††††††††††††댠†††††††††††††††댠††††††₺</w:t>
      </w:r>
      <w:r>
        <w:rPr/>
        <w:t>ഊ</w:t>
      </w:r>
      <w:r>
        <w:rPr/>
        <w:t>뫄쓄쓄쓄쓄쓄쓄쓄쓄쓅쓄쓄쓄쓄쓄쓅쓄쓄쓄쓄쓄쓄쓄쓄쓄쓄쓄쓄쓄엄쓄쓄쓄쓄쓄쓄쓄쓄쓄쓄쓄쓄쓄쓄쓄엄쓄쓄쓄쓄쓄쓄쒶</w:t>
      </w:r>
      <w:r>
        <w:rPr/>
        <w:t>ഊ</w:t>
      </w:r>
      <w:r>
        <w:rPr/>
        <w:t>먲硸硸††††††₳㐵〰⼵㈰〠₳㌴〬㔴〬㘳㔬㜰〬㠵〬㄰〰†덉䑅⽅䥄䔠</w:t>
      </w:r>
      <w:r>
        <w:rPr/>
        <w:t>⡐</w:t>
      </w:r>
      <w:r>
        <w:rPr/>
        <w:t>䥏‴⤠†††††††댶㐯ㄲ㠠†††₺</w:t>
      </w:r>
      <w:r>
        <w:rPr/>
        <w:t>ഊ</w:t>
      </w:r>
      <w:r>
        <w:rPr/>
        <w:t>먳硸硸††††††₳㐵〰⼵㈰〠₳㄰㠰</w:t>
      </w:r>
      <w:r>
        <w:rPr/>
        <w:t>ⰱ</w:t>
      </w:r>
      <w:r>
        <w:rPr/>
        <w:t>㈰〬ㄶ〰††††††덉䑅⽅䥄䔠偉传㌠††††††††댶㐯ㄲ㠠†††₺</w:t>
      </w:r>
      <w:r>
        <w:rPr/>
        <w:t>ഊ</w:t>
      </w:r>
      <w:r>
        <w:rPr/>
        <w:t>먱硸硸††††††₳††‴㔰〠₳㌶㔬㐲㔠†††††††††덉䑅⽅䥄䔠偉传㌠††††††††댠††††††₺</w:t>
      </w:r>
      <w:r>
        <w:rPr/>
        <w:t>ഊ</w:t>
      </w:r>
      <w:r>
        <w:rPr/>
        <w:t>먠††††††††₳†††††₳†††††††††††††댠†††††††††††††††댠††††††₺</w:t>
      </w:r>
      <w:r>
        <w:rPr/>
        <w:t>ഊ</w:t>
      </w:r>
      <w:r>
        <w:rPr/>
        <w:t>뫍췍췍췍췍췍췍췍췍췘췍췍췍췍췍췘췍췍췍췍췍췍췍췍췍췍췍췍췍?췍췍췍췍췍췍췍췍췍췍췍췍췍췍?췍췍췍췍췍춹</w:t>
      </w:r>
      <w:r>
        <w:rPr/>
        <w:t>ഊ</w:t>
      </w:r>
      <w:r>
        <w:rPr/>
        <w:t>멍䅘呏删†††††₳†††††₳†††††††††††††댠†††††††††††††††댠††††††₺</w:t>
      </w:r>
      <w:r>
        <w:rPr/>
        <w:t>ഊ</w:t>
      </w:r>
      <w:r>
        <w:rPr/>
        <w:t>뫄쓄쓄쓄쓄쓄쓄쓄쓄쓅쓄쓄쓄쓄쓄쓅쓄쓄쓄쓄쓄쓄쓄쓄쓄쓄쓄쓄쓄엄쓄쓄쓄쓄쓄쓄쓄쓄쓄쓄쓄쓄쓄쓄쓄엄쓄쓄쓄쓄쓄쓄쒶</w:t>
      </w:r>
      <w:r>
        <w:rPr/>
        <w:t>ഊ</w:t>
      </w:r>
      <w:r>
        <w:rPr/>
        <w:t>먷硸硁嘠†††††₳††″㘰〠₳㔴〬㄰㠰†††††††††덉䑅††††††††††††††댠†ㄲ㠠潲′㔶₺</w:t>
      </w:r>
      <w:r>
        <w:rPr/>
        <w:t>ഊ</w:t>
      </w:r>
      <w:r>
        <w:rPr/>
        <w:t>먷硸硁吠†††††₳†††††₳†††††††††††††댠†††††††††††††††댠††††††₺</w:t>
      </w:r>
      <w:r>
        <w:rPr/>
        <w:t>ഊ</w:t>
      </w:r>
      <w:r>
        <w:rPr/>
        <w:t>멍塔硸硸†††††₳††‵㐰〠₳㔴〬㼠††††††††††덉䑅††††††††††††††댠††††′㔶₺</w:t>
      </w:r>
      <w:r>
        <w:rPr/>
        <w:t>ഊ</w:t>
      </w:r>
      <w:r>
        <w:rPr/>
        <w:t>뫍췍췍췍췍췍췍췍췍췘췍췍췍췍췍췘췍췍췍췍췍췍췍췍췍췍췍췍췍?췍췍췍췍췍췍췍췍췍췍췍췍췍췍?췍췍췍췍췍춹</w:t>
      </w:r>
      <w:r>
        <w:rPr/>
        <w:t>ഊ</w:t>
      </w:r>
      <w:r>
        <w:rPr/>
        <w:t>멆番楴獵†††††₳†††††₳†††††††††††††댠†††††††††††††††댠††††††₺</w:t>
      </w:r>
      <w:r>
        <w:rPr/>
        <w:t>ഊ</w:t>
      </w:r>
      <w:r>
        <w:rPr/>
        <w:t>뫄쓄쓄쓄쓄쓄쓄쓄쓄쓅쓄쓄쓄쓄쓄쓅쓄쓄쓄쓄쓄쓄쓄쓄쓄쓄쓄쓄쓄엄쓄쓄쓄쓄쓄쓄쓄쓄쓄쓄쓄쓄쓄쓄쓄엄쓄쓄쓄쓄쓄쓄쒶</w:t>
      </w:r>
      <w:r>
        <w:rPr/>
        <w:t>ഊ</w:t>
      </w:r>
      <w:r>
        <w:rPr/>
        <w:t>멍ㄶへ††††††₳††‵㐰〠₳㔴㔬㄰㤰†††††††††덅䥄䔠偉传㐠††††††††††댠††††′㔶₺</w:t>
      </w:r>
      <w:r>
        <w:rPr/>
        <w:t>ഊ</w:t>
      </w:r>
      <w:r>
        <w:rPr/>
        <w:t>먲㘸㐠††††††₳㼠††††₳㔲㔬㼠††††††††††덅䥄䔠偉传㌠</w:t>
      </w:r>
      <w:r>
        <w:rPr/>
        <w:t>⠴‿⤠†††††††</w:t>
      </w:r>
      <w:r>
        <w:rPr/>
        <w:t>댠††††㼠†₺</w:t>
      </w:r>
      <w:r>
        <w:rPr/>
        <w:t>ഊ</w:t>
      </w:r>
      <w:r>
        <w:rPr/>
        <w:t>죍췍췍췍췍췍췍췍췍췏췍췍췍췍췍췏췍췍췍췍췍췍췍췍췍췍췍췍췍쿍췍췍췍췍췍췍췍췍췍췍췍췍췍췍췍쿍췍췍췍췍췍췍춼</w:t>
      </w:r>
      <w:r>
        <w:rPr/>
        <w:t>ഊഊ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