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  DISK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OPY  Copyright 1996-1997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HARD DISK COPY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HARD DISK COPY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 and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Operation window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3  GO button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4  Progress window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Source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Target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Action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GO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5  Bench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6  Option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What is an image file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Frequently asked questions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Support and suggestions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Introducing another fine product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Registration benefit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3.1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3.1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HARD DISK COPY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HARD DISK COPY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HARD DISK COP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COPY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HARD DISK COPY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laus Schnack made great contributions by spending many hours</w:t>
      </w:r>
    </w:p>
    <w:p>
      <w:pPr>
        <w:pStyle w:val="PreformattedText"/>
        <w:bidi w:val="0"/>
        <w:jc w:val="left"/>
        <w:rPr/>
      </w:pPr>
      <w:r>
        <w:rPr/>
        <w:tab/>
        <w:t>testing several versions of HARD DISK COPY and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Joe Warjas, co-sysop of the PIE BBS, also</w:t>
      </w:r>
    </w:p>
    <w:p>
      <w:pPr>
        <w:pStyle w:val="PreformattedText"/>
        <w:bidi w:val="0"/>
        <w:jc w:val="left"/>
        <w:rPr/>
      </w:pPr>
      <w:r>
        <w:rPr/>
        <w:tab/>
        <w:t>provided many valuable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a hard disk copying utility which copies from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or image file to another hard disk or image file.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is ideal for backup, hard disk upgrade,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and multiple system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rive prices plunging, it becomes more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feasible to use hard drive for backup purpose. Moreover, many</w:t>
      </w:r>
    </w:p>
    <w:p>
      <w:pPr>
        <w:pStyle w:val="PreformattedText"/>
        <w:bidi w:val="0"/>
        <w:jc w:val="left"/>
        <w:rPr/>
      </w:pPr>
      <w:r>
        <w:rPr/>
        <w:tab/>
        <w:t xml:space="preserve">   users have difficulty finding reliable ways for backing up Win95</w:t>
      </w:r>
    </w:p>
    <w:p>
      <w:pPr>
        <w:pStyle w:val="PreformattedText"/>
        <w:bidi w:val="0"/>
        <w:jc w:val="left"/>
        <w:rPr/>
      </w:pPr>
      <w:r>
        <w:rPr/>
        <w:tab/>
        <w:t xml:space="preserve">   because of the long file name newly introduced. HARD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copies hard disks sector by sector. Thus, eliminates the hassle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ed with Win95 Backup. The process is fast and smooth.</w:t>
      </w:r>
    </w:p>
    <w:p>
      <w:pPr>
        <w:pStyle w:val="PreformattedText"/>
        <w:bidi w:val="0"/>
        <w:jc w:val="left"/>
        <w:rPr/>
      </w:pPr>
      <w:r>
        <w:rPr/>
        <w:tab/>
        <w:t xml:space="preserve">   The wear and tear on the hard disk is reduced to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virtue of HARD DISK COPY is obvious especially in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upgrade, systems transfer and multiple systems set up.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t's not unusual to spend hours or days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system transfer. With HARD DISK COPY, it can be done in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or eve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other application is that one can use HARD DISK COP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hard disk to an image file, remote transfer i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and then restore the origin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far more than just a simple copying utility.</w:t>
      </w:r>
    </w:p>
    <w:p>
      <w:pPr>
        <w:pStyle w:val="PreformattedText"/>
        <w:bidi w:val="0"/>
        <w:jc w:val="left"/>
        <w:rPr/>
      </w:pPr>
      <w:r>
        <w:rPr/>
        <w:tab/>
        <w:t xml:space="preserve">   Important features include Format Conversion, Defragmentation,</w:t>
      </w:r>
    </w:p>
    <w:p>
      <w:pPr>
        <w:pStyle w:val="PreformattedText"/>
        <w:bidi w:val="0"/>
        <w:jc w:val="left"/>
        <w:rPr/>
      </w:pPr>
      <w:r>
        <w:rPr/>
        <w:tab/>
        <w:t xml:space="preserve">   Fast Mode, Image File and more. Please see next and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sections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sector copying of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Backup to and restore from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ormat conversion for transferring to a larger hard disk or</w:t>
      </w:r>
    </w:p>
    <w:p>
      <w:pPr>
        <w:pStyle w:val="PreformattedText"/>
        <w:bidi w:val="0"/>
        <w:jc w:val="left"/>
        <w:rPr/>
      </w:pPr>
      <w:r>
        <w:rPr/>
        <w:tab/>
        <w:tab/>
        <w:t>copying drives with different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Optional defragmentation while copying. Resulting in a</w:t>
      </w:r>
    </w:p>
    <w:p>
      <w:pPr>
        <w:pStyle w:val="PreformattedText"/>
        <w:bidi w:val="0"/>
        <w:jc w:val="left"/>
        <w:rPr/>
      </w:pPr>
      <w:r>
        <w:rPr/>
        <w:tab/>
        <w:tab/>
        <w:t>perfect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and smooth operation. Save wear and tear on hard</w:t>
      </w:r>
    </w:p>
    <w:p>
      <w:pPr>
        <w:pStyle w:val="PreformattedText"/>
        <w:bidi w:val="0"/>
        <w:jc w:val="left"/>
        <w:rPr/>
      </w:pPr>
      <w:r>
        <w:rPr/>
        <w:tab/>
        <w:tab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portion that</w:t>
      </w:r>
    </w:p>
    <w:p>
      <w:pPr>
        <w:pStyle w:val="PreformattedText"/>
        <w:bidi w:val="0"/>
        <w:jc w:val="left"/>
        <w:rPr/>
      </w:pPr>
      <w:r>
        <w:rPr/>
        <w:tab/>
        <w:tab/>
        <w:t>contains data and does not waste any time reading and</w:t>
      </w:r>
    </w:p>
    <w:p>
      <w:pPr>
        <w:pStyle w:val="PreformattedText"/>
        <w:bidi w:val="0"/>
        <w:jc w:val="left"/>
        <w:rPr/>
      </w:pPr>
      <w:r>
        <w:rPr/>
        <w:tab/>
        <w:tab/>
        <w:t>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afety feature that saves information of source disk to</w:t>
      </w:r>
    </w:p>
    <w:p>
      <w:pPr>
        <w:pStyle w:val="PreformattedText"/>
        <w:bidi w:val="0"/>
        <w:jc w:val="left"/>
        <w:rPr/>
      </w:pPr>
      <w:r>
        <w:rPr/>
        <w:tab/>
        <w:tab/>
        <w:t>image file. The information will be shown for confirmation</w:t>
      </w:r>
    </w:p>
    <w:p>
      <w:pPr>
        <w:pStyle w:val="PreformattedText"/>
        <w:bidi w:val="0"/>
        <w:jc w:val="left"/>
        <w:rPr/>
      </w:pPr>
      <w:r>
        <w:rPr/>
        <w:tab/>
        <w:tab/>
        <w:t>purpose when the image file is restored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mouse support. No need to go through a lengthy DOC</w:t>
      </w:r>
    </w:p>
    <w:p>
      <w:pPr>
        <w:pStyle w:val="PreformattedText"/>
        <w:bidi w:val="0"/>
        <w:jc w:val="left"/>
        <w:rPr/>
      </w:pPr>
      <w:r>
        <w:rPr/>
        <w:tab/>
        <w:tab/>
        <w:t>file and you still couldn't remember all the options and</w:t>
      </w:r>
    </w:p>
    <w:p>
      <w:pPr>
        <w:pStyle w:val="PreformattedText"/>
        <w:bidi w:val="0"/>
        <w:jc w:val="left"/>
        <w:rPr/>
      </w:pPr>
      <w:r>
        <w:rPr/>
        <w:tab/>
        <w:tab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HARD DISK COPY you need at least 128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DOS v2.0 or higher is required. When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to a hard disk, the source and target need to have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capacity. To copy drives with different capacity,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ed ver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mitation : Copy logical drives with 16 bits or 12 bits FAT</w:t>
      </w:r>
    </w:p>
    <w:p>
      <w:pPr>
        <w:pStyle w:val="PreformattedText"/>
        <w:bidi w:val="0"/>
        <w:jc w:val="left"/>
        <w:rPr/>
      </w:pPr>
      <w:r>
        <w:rPr/>
        <w:tab/>
        <w:t xml:space="preserve">   file system. Other file systems not yet supported. Can access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s on CD-ROM or network drives, but can not do drive-</w:t>
      </w:r>
    </w:p>
    <w:p>
      <w:pPr>
        <w:pStyle w:val="PreformattedText"/>
        <w:bidi w:val="0"/>
        <w:jc w:val="left"/>
        <w:rPr/>
      </w:pPr>
      <w:r>
        <w:rPr/>
        <w:tab/>
        <w:t xml:space="preserve">   to-drive copying with such de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HDC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HDCP" followed by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st performance can be achieved by copying betwee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hysical hard drives. If the source and target are o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artitions of the same physical hard drive, the spee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slowed down signific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ive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find detailed description in this s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run "HDCP /?" to get a summer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source, and/or target disk/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on the command line. See examples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oot-Sector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copy boot sector (sector 0) too. Otherwis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 starts at sector 1. Note that this option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when target is an image file. In other words, a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will always include the boot sector of the sourc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as copied from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hard disks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i  followed by +/-. Set Interfac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go to the interactive menu after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tage. Otherwise, it will perform the copying proce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 mode. When set to OFF, source and targe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be specified on the command line. Defaul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HARD DISK COPY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hard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+f-       Set Boot-sector ON and Fast mode OFF.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from the first sector to the las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f-   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i- C: I:   Copy C: drive to I: drive without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C: I:ABC    Copy C: drive to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. Interactiv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ll show up and users need to press the "G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tton to sta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I:ABC C:    Restore from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 to C: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 will show up and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ed to press the "GO" button to star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HDCP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have selec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ri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use : When prompted you can click the left button o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. You can also click the right button to signal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rrupt. Clicking the right button is the sam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 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and one button in the interactive menu</w:t>
      </w:r>
    </w:p>
    <w:p>
      <w:pPr>
        <w:pStyle w:val="PreformattedText"/>
        <w:bidi w:val="0"/>
        <w:jc w:val="left"/>
        <w:rPr/>
      </w:pPr>
      <w:r>
        <w:rPr/>
        <w:tab/>
        <w:t xml:space="preserve">  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OPERATION window : After you have specified either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, this window will show up.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, target and the kind of operation it will per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hareware version, COPY is the only operation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ered version, users can choose among COPY, COMP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with on-the-fly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INFORMATION window : After you have specified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is window will show up. It shows you sector layou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other useful information about the source disk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 if the source is an image file, this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you when and from where the imag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GO button : After you have specified both source and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e GO button will show up under the OPERA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red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ructive (i.e. COPY or COPY with on-the-fly COMPARE.)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white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4 PROGRESS window : After you have pressed the GO butt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starts the operation this window will sh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shows you the status of the copying or comparing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e title of this window is in red color, th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destructive (i.e. COPY or COPY with on-the-fl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.) When it is in green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Source: Specify the source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 created previously by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Target: Specify the target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Action: Specify the operation to be performed. In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, only COPY is available. In registered version,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operations are available: COMPARE and COP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on-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GO: Sta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5 BENCH: Benchmark the sequential read speed of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6 OPTION: Toggle options. In shareware version, only FAS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BOOT are available. In registered version, an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Dfrg allows you to defragment whil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Boot ON" will include boot sector in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image file is created by reading the source disk sector by</w:t>
      </w:r>
    </w:p>
    <w:p>
      <w:pPr>
        <w:pStyle w:val="PreformattedText"/>
        <w:bidi w:val="0"/>
        <w:jc w:val="left"/>
        <w:rPr/>
      </w:pPr>
      <w:r>
        <w:rPr/>
        <w:tab/>
        <w:t xml:space="preserve">   sector, track by track in the original order. It contains every</w:t>
      </w:r>
    </w:p>
    <w:p>
      <w:pPr>
        <w:pStyle w:val="PreformattedText"/>
        <w:bidi w:val="0"/>
        <w:jc w:val="left"/>
        <w:rPr/>
      </w:pPr>
      <w:r>
        <w:rPr/>
        <w:tab/>
        <w:t xml:space="preserve">   bit of information of the sourc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I got "NO ROM BASIC" or "Operating system not foun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ssages when I tried to boot from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is usually happens as follow. With both drives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me system, you copy boot partition from one dri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other. You then hook up target, but not source, 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w system. But there is no active partition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 drive and thus the error message at boot up.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x the problem, boot up the new system from a flopp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un FDISK to set active partition, and the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HDCP showed the same number for "Total" and "Activ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s. It copies the whole disk even though the F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de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With FAST mode on, HDCP will skip inactive sectors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end, but not those in the middle. This means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only have one tiny file on a drive, HDCP may st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entire drive if this tiny file happen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ored on the last few sectors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me software, e.g. PCTool's MIRROR, Norton Utility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MAGE, etc., will intentionally write to the last f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s of a drive. This results in no inactive sect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 the end of the drive. If you copy from this kin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rives and want to take advantage of FAST mode featur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can delete the output files by these software,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DCP to make copies, and when done, run these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in the program, feel free to contact me,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six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28,800 USR Dual Standard V.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(HDCP.)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HDCP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HDCP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emails to 71053.351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ompuServe PCTech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fter login to CompuServe, "GO PCTech" without quot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post your questions there to CHANG LEE. Since this is a</w:t>
      </w:r>
    </w:p>
    <w:p>
      <w:pPr>
        <w:pStyle w:val="PreformattedText"/>
        <w:bidi w:val="0"/>
        <w:jc w:val="left"/>
        <w:rPr/>
      </w:pPr>
      <w:r>
        <w:rPr/>
        <w:tab/>
        <w:t xml:space="preserve">       public forum, other users may join th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Shareware conferences on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ILINK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es it you are welcome to send your message to CHA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via thi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INTRODUCING ANOTHER FIN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 powerful 1-pass diskette du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utility which makes copies of Microsoft DMF, IBM XDF,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FDFORMAT, 800KB and standard formats (1.44 MB, 720 KB, 1.2 MB</w:t>
      </w:r>
    </w:p>
    <w:p>
      <w:pPr>
        <w:pStyle w:val="PreformattedText"/>
        <w:bidi w:val="0"/>
        <w:jc w:val="left"/>
        <w:rPr/>
      </w:pPr>
      <w:r>
        <w:rPr/>
        <w:tab/>
        <w:t xml:space="preserve">    and 360 KB) floppy disks. It can also be used to copy Mac HD</w:t>
      </w:r>
    </w:p>
    <w:p>
      <w:pPr>
        <w:pStyle w:val="PreformattedText"/>
        <w:bidi w:val="0"/>
        <w:jc w:val="left"/>
        <w:rPr/>
      </w:pPr>
      <w:r>
        <w:rPr/>
        <w:tab/>
        <w:t xml:space="preserve">    disk on PC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MF (1.7MB on 3.5" HD disk) is the new format used by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  in new releases of many of its products such as Windows 95 and</w:t>
      </w:r>
    </w:p>
    <w:p>
      <w:pPr>
        <w:pStyle w:val="PreformattedText"/>
        <w:bidi w:val="0"/>
        <w:jc w:val="left"/>
        <w:rPr/>
      </w:pPr>
      <w:r>
        <w:rPr/>
        <w:tab/>
        <w:t xml:space="preserve">   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DF (1.8MB on 3.5" HD disk) is the new format used by IBM in</w:t>
      </w:r>
    </w:p>
    <w:p>
      <w:pPr>
        <w:pStyle w:val="PreformattedText"/>
        <w:bidi w:val="0"/>
        <w:jc w:val="left"/>
        <w:rPr/>
      </w:pPr>
      <w:r>
        <w:rPr/>
        <w:tab/>
        <w:t xml:space="preserve">    its OS/2 Warp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Incredibly fast. Please see DCF51.DOC for benchmark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Can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Command line or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Command line arguments or hot keys for backup or mass</w:t>
      </w:r>
    </w:p>
    <w:p>
      <w:pPr>
        <w:pStyle w:val="PreformattedText"/>
        <w:bidi w:val="0"/>
        <w:jc w:val="left"/>
        <w:rPr/>
      </w:pPr>
      <w:r>
        <w:rPr/>
        <w:tab/>
        <w:tab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Work with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Mouse support. No keyboard anywhere except on-line</w:t>
      </w:r>
    </w:p>
    <w:p>
      <w:pPr>
        <w:pStyle w:val="PreformattedText"/>
        <w:bidi w:val="0"/>
        <w:jc w:val="left"/>
        <w:rPr/>
      </w:pPr>
      <w:r>
        <w:rPr/>
        <w:tab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Has advanced options for extra safe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Can skip empty portion of diskettes to save cop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 Can utilizes (but does not require)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Smart and improved auto-sensing feature. Prompt only when</w:t>
      </w:r>
    </w:p>
    <w:p>
      <w:pPr>
        <w:pStyle w:val="PreformattedText"/>
        <w:bidi w:val="0"/>
        <w:jc w:val="left"/>
        <w:rPr/>
      </w:pPr>
      <w:r>
        <w:rPr/>
        <w:tab/>
        <w:tab/>
        <w:t>diskette not present or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 User friendly with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 User configurable, including menu color (color or black and</w:t>
      </w:r>
    </w:p>
    <w:p>
      <w:pPr>
        <w:pStyle w:val="PreformattedText"/>
        <w:bidi w:val="0"/>
        <w:jc w:val="left"/>
        <w:rPr/>
      </w:pPr>
      <w:r>
        <w:rPr/>
        <w:tab/>
        <w:tab/>
        <w:t>white), default options, menu style and keystrokes</w:t>
      </w:r>
    </w:p>
    <w:p>
      <w:pPr>
        <w:pStyle w:val="PreformattedText"/>
        <w:bidi w:val="0"/>
        <w:jc w:val="left"/>
        <w:rPr/>
      </w:pPr>
      <w:r>
        <w:rPr/>
        <w:tab/>
        <w:tab/>
        <w:t>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 Works with 4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 Supports PC, XT, AT or compatible. HAS visually appealing</w:t>
      </w:r>
    </w:p>
    <w:p>
      <w:pPr>
        <w:pStyle w:val="PreformattedText"/>
        <w:bidi w:val="0"/>
        <w:jc w:val="left"/>
        <w:rPr/>
      </w:pPr>
      <w:r>
        <w:rPr/>
        <w:tab/>
        <w:tab/>
        <w:t>interface which works on monochrome, CGA, EGA, VGA and</w:t>
      </w:r>
    </w:p>
    <w:p>
      <w:pPr>
        <w:pStyle w:val="PreformattedText"/>
        <w:bidi w:val="0"/>
        <w:jc w:val="left"/>
        <w:rPr/>
      </w:pPr>
      <w:r>
        <w:rPr/>
        <w:tab/>
        <w:tab/>
        <w:t>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5. Minimum hardware requirement. Only needs 200KB of RAM to</w:t>
      </w:r>
    </w:p>
    <w:p>
      <w:pPr>
        <w:pStyle w:val="PreformattedText"/>
        <w:bidi w:val="0"/>
        <w:jc w:val="left"/>
        <w:rPr/>
      </w:pPr>
      <w:r>
        <w:rPr/>
        <w:tab/>
        <w:tab/>
        <w:t>run the program. Only needs hard disk with transfer rate</w:t>
      </w:r>
    </w:p>
    <w:p>
      <w:pPr>
        <w:pStyle w:val="PreformattedText"/>
        <w:bidi w:val="0"/>
        <w:jc w:val="left"/>
        <w:rPr/>
      </w:pPr>
      <w:r>
        <w:rPr/>
        <w:tab/>
        <w:tab/>
        <w:t>200 KB/sec or better to achieve optimal cop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vailable by anonymous ftp to garbo.uwasa.fi,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/pc/diskcopy, file name dcf51.zip. You can also dow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file from PIE BBS at (408) 733-46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HARD DISK COPY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In return, you will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Full support for format conversion. Allows you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s with different capacity. Makes upgrading Win95 to</w:t>
      </w:r>
    </w:p>
    <w:p>
      <w:pPr>
        <w:pStyle w:val="PreformattedText"/>
        <w:bidi w:val="0"/>
        <w:jc w:val="left"/>
        <w:rPr/>
      </w:pPr>
      <w:r>
        <w:rPr/>
        <w:tab/>
        <w:t xml:space="preserve">       larger hard disk extremely fast and easy.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ment is that target drive must be large enoug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hold the data from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Full support for defragmentation. Fragmentation decrease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fficiency of hard disk access. This optional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   enable you to produce perfect target disk. Perfec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nse that there is no fragmentation whatsoev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ulting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More commands that allow you to COMPARE and COPY with on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-fly comparison. COMPARE is much more than just VERIFY.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 is done by a fully optimized routine and in a byte-</w:t>
      </w:r>
    </w:p>
    <w:p>
      <w:pPr>
        <w:pStyle w:val="PreformattedText"/>
        <w:bidi w:val="0"/>
        <w:jc w:val="left"/>
        <w:rPr/>
      </w:pPr>
      <w:r>
        <w:rPr/>
        <w:tab/>
        <w:t xml:space="preserve">       by-byt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Bonus utility. A separate program, DCOMP, for compa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ies. You can compare drives by specifying the roo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ies of the two drives, e.g. "DCOMP C:\ D:\".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   of working sector by sector, this utility goes through DOS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structure, and thus give you confirm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uccess of HDCP operation should you feel the need to do</w:t>
      </w:r>
    </w:p>
    <w:p>
      <w:pPr>
        <w:pStyle w:val="PreformattedText"/>
        <w:bidi w:val="0"/>
        <w:jc w:val="left"/>
        <w:rPr/>
      </w:pPr>
      <w:r>
        <w:rPr/>
        <w:tab/>
        <w:t xml:space="preserve">       so. It has options to compare individual files,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Free telephon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: order information and payment methods.</w:t>
      </w:r>
    </w:p>
    <w:p>
      <w:pPr>
        <w:pStyle w:val="PreformattedText"/>
        <w:bidi w:val="0"/>
        <w:jc w:val="left"/>
        <w:rPr/>
      </w:pPr>
      <w:r>
        <w:rPr/>
        <w:tab/>
        <w:t xml:space="preserve">    Next page :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3 of HDCP31.DOC file fo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rder directly from DC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order form with payment to DCF Softw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payment metho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s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Eurocheque. Payment must be in US dollars. Please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itional six US dollars to cover bank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 Payment must b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 (card hol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yment by cash is discouraged as the author can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ible for any loss in the mail. It happened tw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uthor couldn't find any payment in the envelope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said they did enclose cash. When this happens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be m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Order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puServe (CIS) : go SWREG and look for Registration ID</w:t>
      </w:r>
    </w:p>
    <w:p>
      <w:pPr>
        <w:pStyle w:val="PreformattedText"/>
        <w:bidi w:val="0"/>
        <w:jc w:val="left"/>
        <w:rPr/>
      </w:pPr>
      <w:r>
        <w:rPr/>
        <w:tab/>
        <w:t xml:space="preserve">       118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HDCP31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HARD DISK COP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v3.1                     $48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ping &amp; handling (U.S.A.          $5)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Canada, Mexico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lifornia residents please add sales tax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CTRL 00144NF &gt;                   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     ( )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check/money order  ( ) cash  ( ) Master card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oftware will be licensed to the name given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(Please write your comment on the back of this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