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</w:t>
      </w:r>
      <w:r>
        <w:rPr/>
        <w:t xml:space="preserve">CONNER`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ਫ������ � </w:t>
      </w:r>
      <w:r>
        <w:rPr/>
        <w:t>UUE`</w:t>
      </w:r>
      <w:r>
        <w:rPr/>
        <w:t>誥 ���室��祪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㦭� ����� ���</w:t>
      </w:r>
      <w:r>
        <w:rPr/>
        <w:t xml:space="preserve">஡�� </w:t>
      </w:r>
      <w:r>
        <w:rPr/>
        <w:t xml:space="preserve">- ���� � SU.HARDW.PC.MED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稭�� �몫��뢠�� </w:t>
      </w:r>
      <w:r>
        <w:rPr/>
        <w:t>(�� ��� ���������) ���</w:t>
      </w:r>
      <w:r>
        <w:rPr/>
        <w:t xml:space="preserve">ᠭ�� ���஢���� </w:t>
      </w:r>
      <w:r>
        <w:rPr/>
        <w:t>CONNER`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奬� ���室���� </w:t>
      </w:r>
      <w:r>
        <w:rPr/>
        <w:t>COM ���� - ��</w:t>
      </w:r>
      <w:r>
        <w:rPr/>
        <w:t>孮�����</w:t>
      </w:r>
      <w:r>
        <w:rPr/>
        <w:t>᪨� ࠧ</w:t>
      </w:r>
      <w:r>
        <w:rPr/>
        <w:t xml:space="preserve">ꥬ </w:t>
      </w:r>
      <w:r>
        <w:rPr/>
        <w:t>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�����Ŀ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3 ��� 10 k ��������Ĵ     ����������� 8       DD1 1533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3�����Ĵ4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�����Ĵ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����������������������������������� 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��Ĵ                 +5 v ��������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ᮦ������ � ���� ������⥫� �� ����� ��ન஢�� ����� �� �</w:t>
      </w:r>
      <w:r>
        <w:rPr/>
        <w:t>孮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ꥬ�</w:t>
      </w:r>
      <w:r>
        <w:rPr/>
        <w:t>, ���⮬� �</w:t>
      </w:r>
      <w:r>
        <w:rPr/>
        <w:t>ਢ����� �</w:t>
      </w:r>
      <w:r>
        <w:rPr/>
        <w:t>㬥��� ��</w:t>
      </w:r>
      <w:r>
        <w:rPr>
          <w:rtl w:val="true"/>
        </w:rPr>
        <w:t>אַ</w:t>
      </w:r>
      <w:r>
        <w:rPr/>
        <w:t xml:space="preserve"> � ����</w:t>
      </w:r>
      <w:r>
        <w:rPr/>
        <w:t>筮�� ������</w:t>
      </w:r>
      <w:r>
        <w:rPr/>
        <w:t>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</w:t>
      </w:r>
      <w:r>
        <w:rPr/>
        <w:t>㬥��� ��</w:t>
      </w:r>
      <w:r>
        <w:rPr/>
        <w:t>। ������</w:t>
      </w:r>
      <w:r>
        <w:rPr/>
        <w:t>祭��� ���室���� �</w:t>
      </w:r>
      <w:r>
        <w:rPr/>
        <w:t>஢���� �� ᢮�� ����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</w:t>
      </w:r>
      <w:r>
        <w:rPr/>
        <w:t>+5 �����, � ��� ����� (����� ��� �</w:t>
      </w:r>
      <w:r>
        <w:rPr/>
        <w:t>ᯮ������ ��ᨬ����</w:t>
      </w:r>
      <w:r>
        <w:rPr/>
        <w:t>筮</w:t>
      </w:r>
      <w:r>
        <w:rPr/>
        <w:t>). 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室��� �������� �� ������⥫� </w:t>
      </w:r>
      <w:r>
        <w:rPr/>
        <w:t xml:space="preserve">- </w:t>
      </w:r>
      <w:r>
        <w:rPr/>
        <w:t>ᮮ</w:t>
      </w:r>
      <w:r>
        <w:rPr/>
        <w:t>⢥��⢥��� �����</w:t>
      </w:r>
      <w:r>
        <w:rPr/>
        <w:t>஢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 �� ����</w:t>
      </w:r>
      <w:r>
        <w:rPr/>
        <w:t>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ek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Taganrog, RUSSIA  (FidoNet 2:5060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