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ZZZZZZZ                 SSSSSSSS      IIII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                 SS              II  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                  SS              II     M M    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                    SS            II     M  M   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       ---------         SS         II     M   M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        ---------          SS        II 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                    SS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                           SS 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              SSSS           IIII   MMM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hundert%ige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0,1992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sental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-7170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esrepublik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�bernimmt keinerlei Garantie f�r die Richtig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oder das Funktionieren der Software. Dem Benutz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ten, das Programm vollst�ndig zu testen. Das Risiko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zuwenden, liegt ausschlie�lich beim Benutzer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immt keine Verantwortung f�r Sch�den irgendwelcher Art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ieses Programmes resul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vor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, 1 Diskettenlaufwerk (sinnvoll 5 1/4 Zoll), 256K f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, MsDos 2.1 oder k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s Arbeiten ist jedoch erst ab 8 MHz 80286 m�glich. Jed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nach dem Landmarktest entspricht eine Arbeitsgeschwindigk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f�hr 1 MHz des emulierten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nannten Firmen- und Produktnamen sind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ICHTIG WICHTIG WICHTIG WICHTIG WICHTIG WICHTIG WICHTIG WI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WICHTIG WICHTIG WICHTIG WICHTIG WICHTIG WICHTIG WICHTIG 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genau darauf, da� Sie keine MS-Dos Diskette al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einlegen. Das CP/M Bios w�rde die MS-Diskett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frage �berschreiben. Ebenso �berschreibt MS-Dos CP/M Disk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Sobald Sie der Emulator zum Einlegen einer CP/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fordert, d�rfen Sie nur noch CP/M Diskett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auch darauf, da� die CP/M Diskette das richtige Forma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dazu die CP/M Diskette MIT SCHREIBSCHUTZ ein und 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 Inhaltsverzeichnis ausgeben. Falls nur Punkte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st das ein Hinweis f�r ein falsches Format. Aber auch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"NO FILE" ausgegeben wird, kann das ein Anzeichen f�r e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s Format sein, au�er Sie sind sicher, da�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ICHTIG WICHTIG WICHTIG WICHTIG WICHTIG WICHTIG WICHTIG WI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WICHTIG WICHTIG WICHTIG WICHTIG WICHTIG WICHTIG WICHTIG 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die Files in ein Direktory auf 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emuliert einen Z80 CP/M Rechner (CP/M 2.2), jedoch nicht da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selbst. Um CP/M zu starten, mu� ein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diskette ins A Laufwerk eingelegt werden, von der dann ZSIM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t. Das CP/M System oder ein kompatibles Betriebssystem (SUPE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80DOS werden mitgeliefert) k�nnen auch in einem File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Festplatte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CP/M Programme, die ich testen konnte, liefen korrek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auch f�r die Flie�kommabibliothek des Public Domai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, die sehr hohe Anforderungen an die Emulation stellt, da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Z80 Code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st�ndige Kompatibilit�t zu einem CP/M Rechner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, da� anders als andere Emulatoren, die da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selbst emulieren, von ZSIM nur der Z80 und da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iert werden. Auf dieser virtuellen Maschine l�uft dann ein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kompatibles Betriebssystem oder CP/M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erden nur die Besonderheiten der virtuelle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 ZSIM beschrieben. F�r Informationen zum Betriebssystem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und dessen Bedienung sei auf entsprechende Fach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stellt eine CP/M Maschine mit 64K Ram, einem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r Ramdisk zur Verf�gung. Es wird nur ein physikal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unterst�tzt. Das physikalische Laufwerk kann vom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Men� aus (Diskettenparameter) auf das PC Laufwerk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. Dabei ist das gew�hlte Diskettenlaufwerk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CP/M Laufwerk A. S�mtlicher freier Speicher, der nach Abzu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rfs von Dos, von ZSIM und den 64K Arbeitsbereich f�r den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bleibt, wird als Ramdisk benutzt (440K Ramdisk in einem 640K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Ramdisk kann in ein MS-Dos File abgespeichert werden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Start wird sie dann automatisch geladen, jedoch nur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Ramdisk nicht kleiner als zuvor ist. Dies kann vorkomm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z.B. residente Programme l�dt. Die Abspeicherung kann ma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utzen, da� man wichtige Utilities in der Ramdisk h�lt und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m Neustart sofort zur Verf�gung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versucht ZSIM, das CP/M Bdos aus einem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YS.CPM in den Speicher zu laden. Das File mu� in dem Dir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aus dem ZSIM 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aket ZSIM sind zwei CP/M kompatible Public Domain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in den Dateien SUPERDOS.SYS und Z80DOS.SYS.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enthalten den ZCPR1 Kommandozeilen Prozessor. Z80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Weiterentwicklung von SUPERDOS, die Datum und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(das Bios von ZSIM ist hierf�r eingerichtet)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s bei Benutzung von Z80DOS zu Schreibfehlern auf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, die vom originalen CP/M Betriebssystem beschrieben wu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DOS eine etwas andere Fileverwaltu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s der beiden PD Betriebssysteme anstelle des orgi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Betriebssystems benutzen wollen, kopier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OS.SYS bzw. Z80DOS.SYS auf CPMSYS.CPM.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UPERDOS.SYS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dem Utility CPMFRM eine Diskette formatier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CP/M Programme, z.B. Small-C, auch ohne das orginal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starten. Erzeugen Sie dazu wie beschrieben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SUPERDOS.SYS und legen Sie dazu die mit CPMFRM forma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s Laufwerk A: ein und starten Sie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CPMSYS.CPM nicht existiert, wird versucht, das System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puren zu laden. Dabei werden alle Sektoren im reserv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(&lt;OFF) nach der Copyright Meldung von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t. Falls sie gefunden wird, werden die folgenden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ls System geladen und DRs Copyright Meld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Sie das orginal CP/M benutzen wollen,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diskette nur zum Aufruf von ZSIM n�tig, danach wird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 behalten. Wenn CP/M erfolgreich gebootet wurde,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 ein File erzeugt werden, das das System enth�lt. Verge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die Lehrstelle zwischen den beiden Sternen nicht. 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nach MsDos �bertragen (siehe Funktion 6). Dort mu�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e PUNCH.CPM in CPMSYS.CPM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59K TPA cp/m 80 bios ver 1.0 --  05/09/90  (C) 1990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movcpm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34 CPM63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save 34 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2:=cpm.sys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Sie sicherheitshalber das Punchfile, damit das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� an den Anfang des Punch Files kommt. �bertragen Sie wie o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 Starten Sie eine Dos Shell und benennen Sie PUNCH.CP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YS.CPM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hinter MOVCPM �brigens auch eine kleinere Zahl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res CP/M System erzeugen lassen. Sie haben dann hi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TPA und dem Systembereich noch Z80 Speicher frei. ZSIM l�d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 CP/M automatisch an die richtige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ublic Domain Betriebssysteme SUPERDOS und Z80DOS werden von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eladen, da� das BDOS ab 0ec00h zu liegen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CP/M Diskettenformate werden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ider CPC System  (169K, phys. Sektoren 41h-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ider CPC Data    (178K, phys. Sektoren 0c1h-0c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SS DD  (15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DS DD  (3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ie ein Spezialformat, das dem CPC Data Format entsprich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die physikalischen Sektoren bei 1 begin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beiden Formate sind die Spezialformate des Schneider C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urde das Highbyte der Sektornummer zur Format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 Die beiden anderen sind Formate, die von CP/M 86 auf de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 Sie werden auch von CCP/M 86 und DOS Plus benutz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ormate bieten auch den Vorteil, da� sie mit dem normal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fehl formatiert werden k�nnen (FORMAT /8). Jedoch mu�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aufwerkstabelle das Sektorf�llbyte auf 0e5h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 dies zu umst�ndlich ist, kann das beiliegende Programm CPMF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Es stellt die n�tigen Parameter ein und ruft dann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. Wenn im CP/M Direktory das bei MsDos standartm��ige 0F6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byte steht, wird dies von CP/M als Eintrag und die Disket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SIM erkennt bei jedem WarmStart automatisch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gten Diskette (sofern es eines der 5 bekannten ist).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jedesmal, wenn eine Diskette mit neuem Format eingele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gedr�ckt werden. Dies empfiehlt sich aber sowieso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m Schreibzugriff auf eine nicht mit Control C angemel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as Bdos mit der allseits geha�ten Fehlermeldung "B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: RO"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uch m�glich, vom Control Break Men� aus von H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parameter zu editieren und an ein bestimmtes Herstelle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passen. Sie k�nnen ZSIM auch mit dem Parameter /f &lt;diskpar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, wobei die Datei diskparfile mit dem Control Break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Save Parameters erzeu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nsity Formate verkraftet aber das IBM Bio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8 Zoll Disketten vertragen das Hineinstopfen in 5 1/4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treiber unterst�tzt die von CP/M Plus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teuerzeichen. Zus�tzlich werden auch die Steuercod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 CPC verarbeitet. Eine Beschreibung der Steuerzeichen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Anha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als von Digital Research vorgeschlagen, wird Bit 7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n Asciicodes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 internationales Zeichen (z.B. deutscher Umlaut)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er aus der IBM Darstellung in die CP/M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(z.B. � =&gt; { ). Dabei ist zu beachten, da� f�r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eutschen Zeichensatzes er erst mit ESC 2 2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werden auf den Drucker lpt0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solange gewartet, bis der Drucker das Zeichen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 hat. Dabei kann es bei ausgeschaltetem Drucker nat�r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ufh�nger kommen. Um dies zu verhindern, testet die Funkti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gedr�ckt wurden. Falls ja, wird ein Warmboo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jedoch nur im Notfall zu empfehlen, da damit nat�r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frufende Programm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hat die Bios Funktion 6 zur Bedien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hstreifenstanzers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ochstreifenleser/Stanzer heute nicht mehr von �berra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sind, verwendete ich diese Funktion zur Daten�berga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 Zeichen, die an diese Funktion �bergeben werden, werden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File PUNCH.CPM angeh�ngt. Falls es nicht existiert,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Die Zeichen werden gebuffert und erst ausgeschri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uffer voll ist. Dieser Buffer wird auch bei Unterbrech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reak aus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en der Funk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infachsten mit PIP. Das logische Ger�t PUN: (Puncher)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empfehlen, da dann PIP zuerst einige Nullbytes 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k�nnen entweder die physikalischen Ger�te PTP: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:, wobei bei PTP: nach der �bertragung von Textdateien ei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UP2:=ANYFILE.EXT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[o] (Objectfile) sorgt daf�r, da� PIP bei Nicht-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im ersten 1aH (eof) Zeichen abbricht, bei Textdateien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�tig. Dabei ist zu beachten, da� die Daten an PUNCH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folgender Ablauf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bertragen mit PIP w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Control-Break Men� OS Shell anw�hlen, und PUNCH.CP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n Namen umbenennen: REN PUNCH.CPM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�bertragung gr��erer Datenmengen zwischen MsDos und CP/M emp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das Programm 22DISK der Firma Sydex, das ebenfalls al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N DER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80 Emulation kann durch Dr�cken von Control-Break be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auf ein Popupmen� erscheint. Dies geschieht auch, wenn im Z8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HALT 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astendruck setzt jedoch wie bei MsDos auch nur ein Flag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n�chsten Bios Aufruf erst ausgewertet werden mu�. Das hei�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, da� wenn der Z80 in einer Endlosschleife h�ngt, der PC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 werden mu�. Ein regelm��iges Pr�fen des Abruchflag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�re viel zu zeitauf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ltenen F�llen kann es zu einem fatalen Fehler kommen: Dos l�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SIM und damit auch die Diskettenpuffer an eine so ungl�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da� es zum sogenannten DMA Boundary Crossing komm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rd dann sofort abgebrochen. Als Abhilfe mu� d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ne andere Adresse geladen werden. Starten Sie dazu einfa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tart von ZSIM durch Eingabe von COMMAND eine Shell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einmal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REAK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r�cken von Control Break erscheint folgendes Popup 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/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lete Punch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nit Rea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OS She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isk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ad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arm Bo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bo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w�nschte Aktion kann mit den Cursortasten angew�hlt werden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das Men�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unkte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    f�hrt mit der CP/M Emulation 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c/Quit  speichert die Ramdisk auf die Diskette/Festpl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n der aus ZSIM gestartet wurde und beende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beendet ZSIM ohne die Ramdisk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k       speichert die Ramdisk ab und kehrt zu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r�ck. Dies ist z.B. sinnvoll, um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st�nde der Ramdisk auf Platte abzu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htung: dazu mu� jedesmal eine OS Shell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n und der Name der Ramdisk (RAMDISC.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�ndert werden, da sie sonst �berschri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nn Sie das n�chste mal die Ramdisk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unch File  l�scht das MsDos File, in das die Punch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Reader        bewirkt, da� Reader als n�chstes Zeichen wie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te Zeichen von READER.CPM liefert. Dies is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�tig, falls man mehrere Files �bertrag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zu mu� man um das n�chste File zu �ber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 Dos Shell starten, das zu �bertragen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EADER.CPM umbenennen und mit Init Rea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ezeiger auf den Anfang des neuen Files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           stellt eine MsDos Kommandoumgebung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bei erh�lt man allerdings nur 64K. Dies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er f�r REN un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ameters    dient zum Editieren der CP/M Diskett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.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arameters    speichert die Diskettenparameter in einem Fil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en Sie dazu einen Dateinamen mit Extentio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Parameter werden als HexBytes in der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henfolge gespeichert, wie sie in der Editi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cheinen. Vor den Parametern werde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'JW' als Kennung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Autologin Flag wird nicht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arameters    l�dt die Diskettenparameter aus einem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abgespeicherten Parameterfile.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m Laden wieder den Filenamen mit Extentio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ch dem Laden wird das Autologin Flag gel�s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 Warm Boot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         entspricht der Eingabe von Control-C unter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lappt aber auch aus einem laufend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        gibt Programmnamen und Auto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Control-Break Men� heraus k�nnen die Disketten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ditierfl�che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ingabe werden nur g�ltige Hexziffern akzeptiert,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ignoriert. ESC bricht die Editierung ab, �nderungen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vor der, in der der Cursor steht, werden �bernomm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�nnen Zeichen in der Cursorzeile gel�scht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mu� mit ENTER abgeschlossen werden. Wird nur Enter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alte Wert �bernommen (wie im folgenden Beispiel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, wo hinter dem Doppelpunkt kein neuer Wert ste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59K TPA cp/m 80 bios ver 1.1 --  10/12/91  (C) 1990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isc format. Insert new disc and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4  : 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A8  : B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: 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9  :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: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tte hier eine fremde Diskette (Osbourne DD) eingelegt.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sich �ber das unbekannte Diskettenformat beschwert hatte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Control Break gedr�ckt. Danach gab ich die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arameter f�r das Osbourne Forma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in der oberen H�lfte sind CP/M �blich. Die unter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rweiterung von mir mit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: Physikalische Nummer des Laufwerks mit der CP/M Disket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; hat unter CP/M aber immer die Bezeichnun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: Physikalische Trackzahl, bei einem 360K Laufwerk maximal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 (bei 720K, 1.2 MB oder 1.4 MB) bis zu 80 Track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: Physikalische Sektoren pro Track, bei 360K Laufwerken maximal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720K (1.2MB, 1.4MB) maximal 9 (15,18)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: Physikalische Sektorl�nge; BPS=ld(SecLen in Bytes )-7;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 wird vom Diskettenkontroller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: Physikalischer erster Sektor jeder Spur, normalerwe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 FF=Autologin, 0=kein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Parameter ver�ndern, setzen Sie LOG auf 0, da das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n sonst gleich wieder die eingegebenen Parameter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wieder die �blichen Parameter zu bekommen, gen�gt es, LOG auf F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eine Diskette mit normalem Format einzulegen u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. Eine einigerma�en sichere Formatanpassung is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der Diskettenparameter jedoch nur bei einseitigen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 Bei einigen zweiseitigen Formaten wird die zweite Sei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l�ngerung" der Spuren der ersten Seite, bei anderen wiederum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opplung der Spurenzahl angesprochen. Das Bios von ZSIM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f�r die Methode von CP/M 86 Double Sided (Verdopp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enzahl mit Spur�bersetzung) ein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DES 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mulierte Maschine verh�lt sich fast komplett wie eine Z80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Z80 Befehle, die Flags ver�ndern oder verwenden wu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Wirkung (vor allem auf die Flags) getestet. Alle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erden in exakt gleicher Weise wie auf einem original Z8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�t. Ich testete dies, indem ich in einer Schleif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 HL mit allen Werten von 0 bis FFFFh belegte und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HL - POP AF nach AF kopierte, den zu testenden Befehl ausf�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erhalten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 auf eine Checksumme aufaddierte. Ich verbesser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olange, bis Flag beeinflussende Befehle auf dem Z80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die gleiche Checksumme er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lags im Z80 Flagregister, die von Zilog a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ausgewiesen sind und mehr oder weniger zuf�llig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ind bei ZSIM auch nicht definiert. Jedoch k�nnen hi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und Z80 unterschiedlich "nicht definierte" Flagzu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unterst�tzt undokumentierte Z80 Befehle, sogenannte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CP/M Programme, die ich getestet habe, verhalten s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Schneider CPC, sogar das Flie�kommapaket des 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das undokumentierte Z80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sentlicher Unterschied zu einem Orginal Z80 Chip liegt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fehlsausf�hrungszeit. Es gibt keinerlei proporti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zwischen Taktzyklenzahlen auf Emulation und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kritische Echtzeitanwendung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aufzeichnungsroutinen) k�nnen also mit ZSIM nicht re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Z80 wird das R (Refresh) Register f�r die Auffri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r Rams benutzt und daher laufend incrementiert. Da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es auf dem Z80 als Zufallsgenerator benutzen, l�d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Emulator mit "zuf�lligen" Werten, die aus der System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Portbefehlen wird die eigentliche Ausgabe nicht ausgef�hrt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wird immer 0FFH geliefert, die Flags werden jedoch 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Portbefehlen mit Blockwiederholung werden die Z�h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. Dieses Verhalten kann jedoch im Modul PORTIO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Tests der Geschwindigkeit der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Messung verwendete ich folgende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ierung des beim Small-C Compilers mitgelieferte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blauf des ablauff�higen Programms TEST.COM stellt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r hohe Anforderungen an den Emulator, da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e�kommaroutinen auf undokumentierte Z80 Befehle zur�ck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Gegensatz zu den anderen mir bekannten Emulatoren ist m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iger in der Lage, diese Befehle korrekt zu emulier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ablauf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ierung des Programms MC.PAS mit TURBO PASCAL 3.0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ilierung des mitgelieferten Programms LISTER.PAS mi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3.0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ine kurze Schleife in Assembler mit dem Debugger ei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B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: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: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NZ,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it DDT einen Speicherbereich ausdum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 (auf einem 16 MHz 386 SX), Z80 Tests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/Schneider CPC, Z80 A, 4 Mhz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Nr ZSIM:Z80   CPC/Z80   Z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,85     3.37.00   3.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,88     1.20.00   1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,99     0.03.65   0.0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,37     0.17.10   0.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,41     4.06.00   1.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die Emulationsgeschwindigkeit aussagekr�ftigste Test is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4, da hier nur die reine Rechenzeit geme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1 stellt hohe Anspr�che an das Diskettenlaufwerk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erung, Assemblieren und Linken auf Diskette geschehen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en sich die gro�en Diskettenbuffer von ZSIM recht g�nsti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2 ist �hnlich wie Test N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3 sollte eigentlich ein �hnliches Ergebnis wie Nr 4 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Turbo Pascal gibt laufend die compilierte Zeile aus un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 sich die langsame Bildschirmausgabe des CPC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5 stellt sehr hohe Anforderung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sgabegeschwindigkeit, wobei der CPC mit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sgabe im Grafikmodus gegen die Bildschirmaus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keine Chanc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 Bildschirmsteu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curso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curs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C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Cursor 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Cursor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Schir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Cursor an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Zeichen unter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Zeile bis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Zeile ab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Schirm bis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Schirm ab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Helle Schrift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Cursor nach 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x y       Cursor Spalte x,Zeile y (links oben = 1,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        Bildschirm initialisieren: CLS,HOME,Helle Schrif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an, Unterstreichen aus,US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2 x      Zeichensatz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Gro�brit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Span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Cursor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Cursor 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C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Schirm l�schen, Cursor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Cursor 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Cursor hoch, wenn n�tig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Schirm ab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Zeile ab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Zeil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Zei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Zeichen unter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y x    Cursor nach Spalte x,Zeile y, links oben = 3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Zeile bis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urs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Curso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Cursor Position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Cursor Position wieder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Zeile bis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Helle Schrif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Helle Schrif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Unterstreichen ein (bei Farbschirm: bl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        Blink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Blink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Unterstreichen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Beschreibung des implementierten CP/M 80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Biosroutine wird durch einen Pseudo Z80 CALLN Befehl (EDED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byte Biosnummer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einzelnen Rout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dt das Bdos aus einem MS-Dos File CPMSYS.CPM in den Spei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t Biossprungleiste und Diskettenparameter im Z80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ner wird Laufwerk A: gew�hlt und das IO-Byte und der Punch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. Danach wird die Routine Warm Boot an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CPMSYS.CPM nicht existiert, versucht Boot, das System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puren zu laden. Dabei werden alle Sektoren im reserv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ch (&lt;OFF) nach der Copyright Meldung von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t. Falls sie gefunden wird, werden die folgenden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als System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s erfolgreich geschah, kann mit MOVCPM ein Fil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as das System enth�lt. Diese wird dann auf di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diskette von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en (siehe Funktion 6). Dort mu� dann das entst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H.CPM in CPMSYS.CPM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das Bdos, das durch Funktion 0 in den Speicher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, an seine richtige Stelle im Z80 Speicherbereich; dab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el auf die durch MOVCPM gew�hlte Adresse des Bdos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lie�end wird getestet, welches Format die eingeleg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und die richtigen Diskettenparameter werden angelegt. J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Z80 Emulator gestartet und der CP/M CCP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so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t 0ffh in A falls Zeichen auf Tastatur an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o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t Asciicode von Tastatur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 als von Digital Research vorgeschlagen, wird Bit 7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en Asciicodes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ein internationales Zeichen (z.B. deutscher Umlaut)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wird er aus der IBM Darstellung in die CP/M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setzt (z.B. � =&gt; { ). Dabei ist zu beachten, da� f�r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deutschen Zeichensatzes er erst mit ESC 2 2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tasten der PC Tastatur: Falls in CONIO.ASM Konstante WS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TRUE gesetzt ist, werden die Cursortasten, Ins, Del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und PgDn in Wordstar Steuerseqenzen (^Q... ) umgesetzt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beim n�chsten Aufruf von conin ^Q und beim folge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 Zweitcode zur�ck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so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Zeichen in C auf den Bildschirm aus.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steuerzeichen gem�� Anhang 1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 gibt das Zeichen in C auf den Drucker lpt0 aus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tet dabei solange, bis der Drucker das Zeichen korrekt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. Dabei kann es bei ausgeschaltetem Drucker nat�rlich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h�nger kommen. Um dies zu verhindern, testet die Funkti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gedr�ckt wurden. Falls ja, springt die Routine di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0 an, wo normalerweiser ein Sprung zur  Warmboo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un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Research hat diese Funktion zur Bedien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hstreifenstanzers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Lochstreifenleser/Stanzer heute nicht mehr von �berra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eutung sind, verwendete ich diese Funktion zur Daten�berga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. Zeichen, die an diese Funktion �bergeben werden, werd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sDos File PUNCH.CPM angeh�ngt. Falls es nicht existier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eichen werden gebuffert und erst ausgeschrieben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voll ist. Dieser Buffer wird auch ausgeschrieben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CPM_EOF gesendet wird und bei Unterbrechung dur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. Dabei wird an jedes File noch ein 1Ah angeh�ngt, w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s aus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t Zeichen aus dem MsDos File READER.CPM. Das klappt jedo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ateien, in denen kein EOF (26) vorkommt. Die PIP Option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ppt nicht, da dann auch das tats�chliche Dateiende nicht vor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PIP in einer Endlosschleife h�ngen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READER.CPM nicht existiert oder schon zu Ende geles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EOF (26)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Unterscheidung von in einem Bin�rfile enthaltenen EOF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am Ende von READER.CPM zus�tzlich noch -1 (0ffffh)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gegeben (sonst H=0, L=Zeichen). Dies ist nicht v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sehen, wird also von Standartprogrammen insbesondere PIP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wer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Assemblerzeilen liefern das gelesene Zeichen in 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n 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DE,6*3  ; BIOS READER, RETURN IN HL OR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(HL)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r �bertragung eines Files sollte im Control Break Men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Init Reader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B:ANYFILE.TXT=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zur Zur�ckf�hrung des Lesekopfs auf Position 0 vorgeseh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aus Zeitgr�nden nicht physikalisch ausgef�hrt und nur Se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Parameter 0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elek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t das im C-Register �bergebene Laufwerk und liefert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 existiert, im HL Register einen Zeiger auf dessen D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nicht, 0. Es existieren nur das physikalisch Laufwerk A: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amdi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t 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t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BC enth�lt Daten�bertragungs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t durch Funktionen 9,10,11 gew�hlten Sektor. Das Les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isk ist relativ problemlos. Lesen von Diskette ist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wendiger, da aus Geschwindigkeitsgr�nden der Dirtrack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track gebuffert werden. Es mu� also zuerst entschie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der Sektor schon im Buffer ist. Falls nicht, mu� d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erst von Diskette gelesen werden. Anschlie�end mu�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ige Sektoradresse im Buffer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t den durch Funktionen 9,10,11 gew�hlten Sektor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en auf die Ramdisk ist dies relativ problemlos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skette ist jedoch aufwendig, da au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irtrack und ein Datentrack gebuffert werden. Wenn der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Direktory Track liegt, wird der Track aus Sicherh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ort ausgeschrieben. Andernfalls wird der Sektor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uffert. Es gen�gt, die Direktorysektoren sofort aus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jeder �nderung einer Datei wird noch das Direktory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sten Stand gebracht. Und beim Schreibzugriff aufs Dir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uch noch ein etwaiger Track im Schreibbuffer aus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Lis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et, ob der Drucker empfangsbereit ist (A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e CP/M Systeme f�hren eine logische Sektor�bersetz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wfaktor durch. Das bedeutet, die Sektoren sind nich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erung physikalisch versetzt, sondern ihr Inha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tzt. Diese �bersetzung wird durch Funktion 16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read/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unktion ist eine im CP/M 80 Bios nicht vorges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�nzung. Sie arbeitet entsprechend wie bei CP/M Plus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auch vom Public Domain Bdos Z80DOS unterst�tzt. Dabei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text von Z80DOS die Biosadresse von time angegeben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tim equ     BIOS+4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chreiben von Datum u. Zeit (c=0ffh) wird nicht unterst�tz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chtzeituhr des PC nicht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C=0 wird die Zeit ausgelesen und ein Zeiger in HL auf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ktur gelief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@date  ; volle Tage seit 1.1.1978 (am 2.1.1978 w�re die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hour  ; Stunden im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min   ; Minuten im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sec   ; Sekunden im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von ZS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