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8080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5808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L/HEX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20-55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