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8888888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  A    8       8  0       0   compiler for 8080,8085 &amp;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  8       8  0      00                    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   8888888   0    0  0       (c) ANTA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  8       8  0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  8       8  00      0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   8888888    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�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 ��</w:t>
      </w:r>
      <w:r>
        <w:rPr/>
        <w:t>p��  ��������p  �80  �������� � 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���� ������ �� ��� ����p�� ������) , �᫨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�� </w:t>
      </w:r>
      <w:r>
        <w:rPr/>
        <w:t>, ��� ����</w:t>
      </w:r>
      <w:r>
        <w:rPr/>
        <w:t xml:space="preserve">ᠭ�� </w:t>
      </w:r>
      <w:r>
        <w:rPr/>
        <w:t>祣�</w:t>
      </w:r>
      <w:r>
        <w:rPr/>
        <w:t xml:space="preserve">-� �� 580��80. � - p�����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��������p,  p�����</w:t>
      </w:r>
      <w:r>
        <w:rPr/>
        <w:t xml:space="preserve">騩 �� ��� </w:t>
      </w:r>
      <w:r>
        <w:rPr/>
        <w:t>, �p�</w:t>
      </w:r>
      <w:r>
        <w:rPr/>
        <w:t>祬 ⮫쪮 � �</w:t>
      </w:r>
      <w:r>
        <w:rPr/>
        <w:t>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  </w:t>
      </w:r>
      <w:r>
        <w:rPr/>
        <w:t>ᮤ�</w:t>
      </w:r>
      <w:r>
        <w:rPr/>
        <w:t>p���  ��p�����  ������⢮ �</w:t>
      </w:r>
      <w:r>
        <w:rPr/>
        <w:t>訡��</w:t>
      </w:r>
      <w:r>
        <w:rPr/>
        <w:t>,  �p�</w:t>
      </w:r>
      <w:r>
        <w:rPr/>
        <w:t>祬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⮣� �</w:t>
      </w:r>
      <w:r>
        <w:rPr/>
        <w:t xml:space="preserve">㬠��  </w:t>
      </w:r>
      <w:r>
        <w:rPr/>
        <w:t>,  ��  ��  p���⠥�  ��  ��������p  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⢮, ��� ���p��� ��</w:t>
      </w:r>
      <w:r>
        <w:rPr/>
        <w:t>ᠫ��� � ��� ������� �</w:t>
      </w:r>
      <w:r>
        <w:rPr/>
        <w:t>p��p��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</w:t>
      </w:r>
      <w:r>
        <w:rPr/>
        <w:t>뫠 ᫥����� ��</w:t>
      </w:r>
      <w:r>
        <w:rPr/>
        <w:t>p��,�� ��� ᫥�����,  ����� LINK 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  �</w:t>
      </w:r>
      <w:r>
        <w:rPr/>
        <w:t>뫮  ��</w:t>
      </w:r>
      <w:r>
        <w:rPr/>
        <w:t>p�������  ��� �p����p (�� �� ��� 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</w:t>
      </w:r>
      <w:r>
        <w:rPr/>
        <w:t>ᯥ��</w:t>
      </w:r>
      <w:r>
        <w:rPr/>
        <w:t>p ����� � ������ 256� ���.  ��⮬ �� �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p����� ,  ��� ��� �p����⠢��� AT'��.  � �� ��p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</w:t>
      </w:r>
      <w:r>
        <w:rPr/>
        <w:t>p��� IBM-��p��.  ��� �</w:t>
      </w:r>
      <w:r>
        <w:rPr/>
        <w:t>뫠 ����</w:t>
      </w:r>
      <w:r>
        <w:rPr/>
        <w:t>ᠭ� �� ��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  �</w:t>
      </w:r>
      <w:r>
        <w:rPr/>
        <w:t>p������,  ���  WINDOWS �� "������".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 � ⠪�� "����� � �p������ ���������" �</w:t>
      </w:r>
      <w:r>
        <w:rPr/>
        <w:t xml:space="preserve">뫮 </w:t>
      </w:r>
      <w:r>
        <w:rPr/>
        <w:t>p�</w:t>
      </w:r>
      <w:r>
        <w:rPr/>
        <w:t>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�� ��</w:t>
      </w:r>
      <w:r>
        <w:rPr/>
        <w:t>ᥬ���</w:t>
      </w:r>
      <w:r>
        <w:rPr/>
        <w:t>p�.  �� ��� ��⠫� �p</w:t>
      </w:r>
      <w:r>
        <w:rPr/>
        <w:t>㣠� �</w:t>
      </w:r>
      <w:r>
        <w:rPr/>
        <w:t>p�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 ���� �� ��</w:t>
      </w:r>
      <w:r>
        <w:rPr/>
        <w:t>ᥬ���</w:t>
      </w:r>
      <w:r>
        <w:rPr/>
        <w:t>p�,  �� ���������⥩ DOS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</w:t>
      </w:r>
      <w:r>
        <w:rPr/>
        <w:t>ᨫ  ������  ��</w:t>
      </w:r>
      <w:r>
        <w:rPr/>
        <w:t>p�� ������� ��� �p��p����.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祭� ����</w:t>
      </w:r>
      <w:r>
        <w:rPr/>
        <w:t>p�,  �� � ����</w:t>
      </w:r>
      <w:r>
        <w:rPr/>
        <w:t>稫 �� ⮫쪮 ������ ��</w:t>
      </w:r>
      <w:r>
        <w:rPr/>
        <w:t>ᥬ���</w:t>
      </w:r>
      <w:r>
        <w:rPr/>
        <w:t>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 xml:space="preserve">᮫�⭮ </w:t>
      </w:r>
      <w:r>
        <w:rPr/>
        <w:t>(� � �p���) ���� ��p�� ( Erase-821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樨  �</w:t>
      </w:r>
      <w:r>
        <w:rPr/>
        <w:t>.�.�����᪮��).  �  ᫥���</w:t>
      </w:r>
      <w:r>
        <w:rPr/>
        <w:t>饩   ��</w:t>
      </w:r>
      <w:r>
        <w:rPr/>
        <w:t>p</w:t>
      </w:r>
      <w:r>
        <w:rPr/>
        <w:t>ᨥ�   ��ᥬ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����⢥���,  ����</w:t>
      </w:r>
      <w:r>
        <w:rPr/>
        <w:t>稫 � ����</w:t>
      </w:r>
      <w:r>
        <w:rPr/>
        <w:t>p�� Erase-1476. ��᫥ �⮣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</w:t>
      </w:r>
      <w:r>
        <w:rPr/>
        <w:t>㤭���</w:t>
      </w:r>
      <w:r>
        <w:rPr/>
        <w:t>⢮ �����</w:t>
      </w:r>
      <w:r>
        <w:rPr/>
        <w:t>稫���</w:t>
      </w:r>
      <w:r>
        <w:rPr/>
        <w:t>,  �� � ⮬� �� �� �  p����p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 �  � ��� �� </w:t>
      </w:r>
      <w:r>
        <w:rPr/>
        <w:t xml:space="preserve">ᥡ� ��� </w:t>
      </w:r>
      <w:r>
        <w:rPr/>
        <w:t xml:space="preserve">p����� �� </w:t>
      </w:r>
      <w:r>
        <w:rPr/>
        <w:t>ᮢ�</w:t>
      </w:r>
      <w:r>
        <w:rPr/>
        <w:t>p</w:t>
      </w:r>
      <w:r>
        <w:rPr/>
        <w:t>襭�</w:t>
      </w:r>
      <w:r>
        <w:rPr/>
        <w:t>⢮����� ��p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p�.  � </w:t>
      </w:r>
      <w:r>
        <w:rPr/>
        <w:t>ᮦ������ �� ᥣ� �</w:t>
      </w:r>
      <w:r>
        <w:rPr/>
        <w:t>p����� ��p</w:t>
      </w:r>
      <w:r>
        <w:rPr/>
        <w:t>ᨨ ��  �</w:t>
      </w:r>
      <w:r>
        <w:rPr/>
        <w:t>㬥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  �⮬� �p���������� ��p�� ����� ��p�� ����p 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</w:t>
      </w:r>
      <w:r>
        <w:rPr/>
        <w:t>⠪). ����p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饭� ��</w:t>
      </w:r>
      <w:r>
        <w:rPr/>
        <w:t xml:space="preserve">p�� 1.02 , ���p�� </w:t>
      </w:r>
      <w:r>
        <w:rPr/>
        <w:t>㬥�� ��室��� ����</w:t>
      </w:r>
      <w:r>
        <w:rPr/>
        <w:t>p�� 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p�� 1.03, � ���p�� y��p����� ��</w:t>
      </w:r>
      <w:r>
        <w:rPr/>
        <w:t xml:space="preserve">直� ���� </w:t>
      </w:r>
      <w:r>
        <w:rPr/>
        <w:t>(� ⮬  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p��⭠� p���� �p� �</w:t>
      </w:r>
      <w:r>
        <w:rPr/>
        <w:t>ᯮ�</w:t>
      </w:r>
      <w:r>
        <w:rPr/>
        <w:t>짮�����  ��᪮�쪨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</w:t>
      </w:r>
      <w:r>
        <w:rPr/>
        <w:t>権 � ����� ��</w:t>
      </w:r>
      <w:r>
        <w:rPr/>
        <w:t xml:space="preserve">p������) �  </w:t>
      </w:r>
      <w:r>
        <w:rPr/>
        <w:t xml:space="preserve">ᤥ����  </w:t>
      </w:r>
      <w:r>
        <w:rPr/>
        <w:t>p����  � ��p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</w:t>
      </w:r>
      <w:r>
        <w:rPr/>
        <w:t>p��</w:t>
      </w:r>
      <w:r>
        <w:rPr/>
        <w:t>騬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��� ��</w:t>
      </w:r>
      <w:r>
        <w:rPr/>
        <w:t>襬� �������� ��������</w:t>
      </w:r>
      <w:r>
        <w:rPr/>
        <w:t>p �</w:t>
      </w:r>
      <w:r>
        <w:rPr/>
        <w:t>祭� �</w:t>
      </w:r>
      <w:r>
        <w:rPr/>
        <w:t>p��⮩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  </w:t>
      </w:r>
      <w:r>
        <w:rPr/>
        <w:t>p�����p �</w:t>
      </w:r>
      <w:r>
        <w:rPr/>
        <w:t xml:space="preserve">痢� </w:t>
      </w:r>
      <w:r>
        <w:rPr/>
        <w:t>,  � ���p�-�p��������.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㤮��� ����� �</w:t>
      </w:r>
      <w:r>
        <w:rPr/>
        <w:t>p��p����,  p����</w:t>
      </w:r>
      <w:r>
        <w:rPr/>
        <w:t>頥�� � ���</w:t>
      </w:r>
      <w:r>
        <w:rPr/>
        <w:t>, 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�</w:t>
      </w:r>
      <w:r>
        <w:rPr/>
        <w:t>ᯮ�������� � ��</w:t>
      </w:r>
      <w:r>
        <w:rPr/>
        <w:t>p�</w:t>
      </w:r>
      <w:r>
        <w:rPr/>
        <w:t>᭮� �</w:t>
      </w:r>
      <w:r>
        <w:rPr/>
        <w:t>p���p���⢥ ���p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p ��p����</w:t>
      </w:r>
      <w:r>
        <w:rPr/>
        <w:t>뢠��  ���  ���㬥��</w:t>
      </w:r>
      <w:r>
        <w:rPr/>
        <w:t>p������ � �����</w:t>
      </w:r>
      <w:r>
        <w:rPr/>
        <w:t>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������ ���p��p����p� Z80,  �� 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p�������������� �p��� Zilog, � ��⥫��</w:t>
      </w:r>
      <w:r>
        <w:rPr/>
        <w:t>᪠�</w:t>
      </w:r>
      <w:r>
        <w:rPr/>
        <w:t>, ��� 80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 xml:space="preserve">ᮢ��᪨ </w:t>
      </w:r>
      <w:r>
        <w:rPr/>
        <w:t>- ��580��80�) .  ���p���p ,  ������� Z80 LD r,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��⥬� ����� ��������� </w:t>
      </w:r>
      <w:r>
        <w:rPr/>
        <w:t>MOV r,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 </w:t>
      </w:r>
      <w:r>
        <w:rPr/>
        <w:t>p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80 ������� ��� ����p� p�����p�� ��</w:t>
      </w:r>
      <w:r>
        <w:rPr/>
        <w:t>饣� �����祭��</w:t>
      </w:r>
      <w:r>
        <w:rPr/>
        <w:t>,  1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  2  ��������  p�����p�,p�����p  p�����p�</w:t>
      </w:r>
      <w:r>
        <w:rPr/>
        <w:t>樨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p ��p</w:t>
      </w:r>
      <w:r>
        <w:rPr/>
        <w:t>襣� ���� ��</w:t>
      </w:r>
      <w:r>
        <w:rPr/>
        <w:t>p�� ⠡���� ����p�� �p�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80 �� �</w:t>
      </w:r>
      <w:r>
        <w:rPr/>
        <w:t>ᥣ� �⮣� ������ ������� ���� ���� ����</w:t>
      </w:r>
      <w:r>
        <w:rPr/>
        <w:t>p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.  ��,  p��</w:t>
      </w:r>
      <w:r>
        <w:rPr/>
        <w:t>㬥����</w:t>
      </w:r>
      <w:r>
        <w:rPr/>
        <w:t>, � ����� �p����p�� ������� p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䫠���</w:t>
      </w:r>
      <w:r>
        <w:rPr/>
        <w:t>,</w:t>
      </w:r>
      <w:r>
        <w:rPr/>
        <w:t>㪠��⥫� �⥪� � ���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 p�����p��  ��⮨�  �� ��� 8-�� p��p</w:t>
      </w:r>
      <w:r>
        <w:rPr/>
        <w:t xml:space="preserve">來�� </w:t>
      </w:r>
      <w:r>
        <w:rPr/>
        <w:t>p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饣� �����祭�� </w:t>
      </w:r>
      <w:r>
        <w:rPr/>
        <w:t>(B,C,D,E,H,L),  ���p� ����� ��</w:t>
      </w:r>
      <w:r>
        <w:rPr/>
        <w:t>ꥤ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  (BC,DE,HL) ��� �p������ ��⭠��� p��p</w:t>
      </w:r>
      <w:r>
        <w:rPr/>
        <w:t>來�� ��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p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p�����p� �p���⠢���� </w:t>
      </w:r>
      <w:r>
        <w:rPr/>
        <w:t>ᮡ�� ��� ��⭠���</w:t>
      </w:r>
      <w:r>
        <w:rPr/>
        <w:t>p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�����p� (IX,IY) ��� �p������ ������� ��p�</w:t>
      </w:r>
      <w:r>
        <w:rPr/>
        <w:t>ᮢ �  ��</w:t>
      </w:r>
      <w:r>
        <w:rPr/>
        <w:t>p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ᬥ</w:t>
      </w:r>
      <w:r>
        <w:rPr/>
        <w:t>饭���</w:t>
      </w:r>
      <w:r>
        <w:rPr/>
        <w:t>.  �� �������p� ����⢮����� �����</w:t>
      </w:r>
      <w:r>
        <w:rPr/>
        <w:t>㬥�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p�����p�  �����  ⮦�   ��������   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,XH,YL,YH)  ,  ���p</w:t>
      </w:r>
      <w:r>
        <w:rPr/>
        <w:t>묨 ����� ���짮������ ���� ��� 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p p�����p�</w:t>
      </w:r>
      <w:r>
        <w:rPr/>
        <w:t xml:space="preserve">樨  </w:t>
      </w:r>
      <w:r>
        <w:rPr/>
        <w:t>(R)  ���p�����p����  ����� p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</w:t>
      </w:r>
      <w:r>
        <w:rPr/>
        <w:t>p����p�� �������.� ��� ��  �</w:t>
      </w:r>
      <w:r>
        <w:rPr/>
        <w:t>ᯮ������ 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⮬� � ��� ����� �p����� �����-����� </w:t>
      </w:r>
      <w:r>
        <w:rPr/>
        <w:t>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p �p�p</w:t>
      </w:r>
      <w:r>
        <w:rPr/>
        <w:t xml:space="preserve">뢠��� </w:t>
      </w:r>
      <w:r>
        <w:rPr/>
        <w:t>(I)- �� �</w:t>
      </w:r>
      <w:r>
        <w:rPr/>
        <w:t>祭� ��</w:t>
      </w:r>
      <w:r>
        <w:rPr/>
        <w:t>p��  ����,  ���  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</w:t>
      </w:r>
      <w:r>
        <w:rPr/>
        <w:t>ᠭ� �</w:t>
      </w:r>
      <w:r>
        <w:rPr/>
        <w:t>p� ���</w:t>
      </w:r>
      <w:r>
        <w:rPr/>
        <w:t xml:space="preserve">ᠭ�� ������� </w:t>
      </w:r>
      <w:r>
        <w:rPr/>
        <w:t>IM,  �� � ��������</w:t>
      </w:r>
      <w:r>
        <w:rPr/>
        <w:t>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⢥ ��</w:t>
      </w:r>
      <w:r>
        <w:rPr/>
        <w:t xml:space="preserve">砥� ��� </w:t>
      </w:r>
      <w:r>
        <w:rPr/>
        <w:t xml:space="preserve">p�����p </w:t>
      </w:r>
      <w:r>
        <w:rPr/>
        <w:t>᢮�����</w:t>
      </w:r>
      <w:r>
        <w:rPr/>
        <w:t>,  � ��� ����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⥫� �⥪� </w:t>
      </w:r>
      <w:r>
        <w:rPr/>
        <w:t>(SP) - �� ��⭠���p��p</w:t>
      </w:r>
      <w:r>
        <w:rPr/>
        <w:t xml:space="preserve">來�  </w:t>
      </w:r>
      <w:r>
        <w:rPr/>
        <w:t>p�����p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  �p������  ��p��  ��p</w:t>
      </w:r>
      <w:r>
        <w:rPr/>
        <w:t xml:space="preserve">設�  �⥪�  </w:t>
      </w:r>
      <w:r>
        <w:rPr/>
        <w:t>(  �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p�����p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稪 ������ </w:t>
      </w:r>
      <w:r>
        <w:rPr/>
        <w:t>(PC) �</w:t>
      </w:r>
      <w:r>
        <w:rPr/>
        <w:t>ᯮ������ �</w:t>
      </w:r>
      <w:r>
        <w:rPr/>
        <w:t>p����p�� ��� �</w:t>
      </w:r>
      <w:r>
        <w:rPr/>
        <w:t>롮</w:t>
      </w:r>
      <w:r>
        <w:rPr/>
        <w:t>p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㪠�뢠�� �� �</w:t>
      </w:r>
      <w:r>
        <w:rPr/>
        <w:t>p��� �</w:t>
      </w:r>
      <w:r>
        <w:rPr/>
        <w:t>ᯮ������ ⥪�</w:t>
      </w:r>
      <w:r>
        <w:rPr/>
        <w:t>饩 ������� 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 �������</w:t>
      </w:r>
      <w:r>
        <w:rPr/>
        <w:t>p (�). �� p�����p, ���p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��������  ��� </w:t>
      </w:r>
      <w:r>
        <w:rPr/>
        <w:t>p�����p p������( ���p���p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�</w:t>
      </w:r>
      <w:r>
        <w:rPr/>
        <w:t>䬥��</w:t>
      </w:r>
      <w:r>
        <w:rPr/>
        <w:t>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  </w:t>
      </w:r>
      <w:r>
        <w:rPr/>
        <w:t>p������  ⮫</w:t>
      </w:r>
      <w:r>
        <w:rPr/>
        <w:t>쪮  �  ��</w:t>
      </w:r>
      <w:r>
        <w:rPr/>
        <w:t>p�������</w:t>
      </w:r>
      <w:r>
        <w:rPr/>
        <w:t xml:space="preserve">묨  </w:t>
      </w:r>
      <w:r>
        <w:rPr/>
        <w:t>ᯨ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p�� (��� ���</w:t>
      </w:r>
      <w:r>
        <w:rPr/>
        <w:t>쭥�襣� �</w:t>
      </w:r>
      <w:r>
        <w:rPr/>
        <w:t>ᯮ�</w:t>
      </w:r>
      <w:r>
        <w:rPr/>
        <w:t xml:space="preserve">짮����� � �� ������ </w:t>
      </w:r>
      <w:r>
        <w:rPr/>
        <w:t>REG1,R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1: A,B,C,D,E,H,L,M,XL,XH,YL,YH,(IX+nn),(IY+nn)  �����  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ᢥ���� ��</w:t>
      </w:r>
      <w:r>
        <w:rPr/>
        <w:t>p�</w:t>
      </w:r>
      <w:r>
        <w:rPr/>
        <w:t>饭�� �</w:t>
      </w:r>
      <w:r>
        <w:rPr/>
        <w:t>p�� 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X+nn) � (IY+nn) - ��</w:t>
      </w:r>
      <w:r>
        <w:rPr/>
        <w:t>ᢥ��� �� ��</w:t>
      </w:r>
      <w:r>
        <w:rPr/>
        <w:t>p��� IX+</w:t>
      </w:r>
      <w:r>
        <w:rPr/>
        <w:t>ᬥ</w:t>
      </w:r>
      <w:r>
        <w:rPr/>
        <w:t xml:space="preserve">饭�� </w:t>
      </w:r>
      <w:r>
        <w:rPr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ᬥ</w:t>
      </w:r>
      <w:r>
        <w:rPr/>
        <w:t>饭�� ������ ����  �  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</w:t>
      </w:r>
      <w:r>
        <w:rPr/>
        <w:t>-128 �� +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2: A,B,C,D,E,H,L,M,(IX+nn),(IY+nn) ���� ⮦� </w:t>
      </w:r>
      <w:r>
        <w:rPr/>
        <w:t>ᠬ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㬥��</w:t>
      </w:r>
      <w:r>
        <w:rPr/>
        <w:t>p��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 H������⭮, �� ����� ����� ⮦� ����� �p������� R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 �p������, �� �⮬� �� ��p�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3: B,D,H,PSW,IX,IY  ���  B,D � H ���p��</w:t>
      </w:r>
      <w:r>
        <w:rPr/>
        <w:t>㬥������ ��</w:t>
      </w:r>
      <w:r>
        <w:rPr/>
        <w:t>p� B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 , � PSW - �� ��p� �������p+</w:t>
      </w:r>
      <w:r>
        <w:rPr/>
        <w:t>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4: B,D,H,SP,IX,IY ����� ⮦� p�����p���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5: B,D �������</w:t>
      </w:r>
      <w:r>
        <w:rPr/>
        <w:t>筮 ��</w:t>
      </w:r>
      <w:r>
        <w:rPr/>
        <w:t>p� BC � D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6: BC,DE,HL,SP,IX,IY REG7: HL,IX,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⭮ � ��� ����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������ </w:t>
      </w:r>
      <w:r>
        <w:rPr/>
        <w:t>ᮢ�⮢ �� �ᯮ�</w:t>
      </w:r>
      <w:r>
        <w:rPr/>
        <w:t xml:space="preserve">짮����� </w:t>
      </w:r>
      <w:r>
        <w:rPr/>
        <w:t>p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�����p���� ��p� HL </w:t>
      </w:r>
      <w:r>
        <w:rPr/>
        <w:t xml:space="preserve">㤮��� </w:t>
      </w:r>
      <w:r>
        <w:rPr/>
        <w:t>ᮤ�</w:t>
      </w:r>
      <w:r>
        <w:rPr/>
        <w:t>p���� ��p�� ����� �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  </w:t>
      </w:r>
      <w:r>
        <w:rPr/>
        <w:t>( ���� �� ��</w:t>
      </w:r>
      <w:r>
        <w:rPr/>
        <w:t>ᢥ��� ��</w:t>
      </w:r>
      <w:r>
        <w:rPr/>
        <w:t>p����</w:t>
      </w:r>
      <w:r>
        <w:rPr/>
        <w:t>騥�� �</w:t>
      </w:r>
      <w:r>
        <w:rPr/>
        <w:t>p�� HL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</w:t>
      </w:r>
      <w:r>
        <w:rPr/>
        <w:t>1 ����).  ������p B �p�������</w:t>
      </w:r>
      <w:r>
        <w:rPr/>
        <w:t>祭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���� p���⠥� ������� DJNZ , ���p�� ���p�����p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p�</w:t>
      </w:r>
      <w:r>
        <w:rPr/>
        <w:t xml:space="preserve">室�� � ��砥 �᫨ �� �� </w:t>
      </w:r>
      <w:r>
        <w:rPr/>
        <w:t>p���� ���.  H����p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ᯮ�����  ���  ���</w:t>
      </w:r>
      <w:r>
        <w:rPr/>
        <w:t xml:space="preserve">稪��  </w:t>
      </w:r>
      <w:r>
        <w:rPr/>
        <w:t>p�����p����  ��p�  B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���p�� IX � IY </w:t>
      </w:r>
      <w:r>
        <w:rPr/>
        <w:t>㤮��� �</w:t>
      </w:r>
      <w:r>
        <w:rPr/>
        <w:t>p����� ��</w:t>
      </w:r>
      <w:r>
        <w:rPr/>
        <w:t xml:space="preserve">砫� </w:t>
      </w:r>
      <w:r>
        <w:rPr/>
        <w:t>p���</w:t>
      </w:r>
      <w:r>
        <w:rPr/>
        <w:t>祩  ����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 ��� </w:t>
      </w:r>
      <w:r>
        <w:rPr/>
        <w:t>㤮��� ��</w:t>
      </w:r>
      <w:r>
        <w:rPr/>
        <w:t>p������ � p���</w:t>
      </w:r>
      <w:r>
        <w:rPr/>
        <w:t xml:space="preserve">稬 �祩��� </w:t>
      </w:r>
      <w:r>
        <w:rPr/>
        <w:t>,  �� ⮦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 ��⠫��  p�����p�  �����  �p���p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 ( �p��� p�����p�� I,R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 xml:space="preserve">p� </w:t>
      </w:r>
      <w:r>
        <w:rPr/>
        <w:t>ᮡ�</w:t>
      </w:r>
      <w:r>
        <w:rPr/>
        <w:t>⢥��� ��⥬� ������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p��</w:t>
      </w:r>
      <w:r>
        <w:rPr/>
        <w:t>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 r1,r2 �p���� ���p�����p���� ��p��</w:t>
      </w:r>
      <w:r>
        <w:rPr/>
        <w:t xml:space="preserve">뫪�  ��  </w:t>
      </w:r>
      <w:r>
        <w:rPr/>
        <w:t>r2  �  r1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p� ⨯� RE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I r,const ���p</w:t>
      </w:r>
      <w:r>
        <w:rPr/>
        <w:t xml:space="preserve">㧪� </w:t>
      </w:r>
      <w:r>
        <w:rPr/>
        <w:t>8-bit ����⠭��.������p� ⨯� RE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I r,const ���p</w:t>
      </w:r>
      <w:r>
        <w:rPr/>
        <w:t xml:space="preserve">㧪� </w:t>
      </w:r>
      <w:r>
        <w:rPr/>
        <w:t>16-bit ����⠭��.������p� ⨯� RE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A addr ���p</w:t>
      </w:r>
      <w:r>
        <w:rPr/>
        <w:t>㧪� �������</w:t>
      </w:r>
      <w:r>
        <w:rPr/>
        <w:t>p� �� �</w:t>
      </w:r>
      <w:r>
        <w:rPr/>
        <w:t xml:space="preserve">祩�� </w:t>
      </w:r>
      <w:r>
        <w:rPr/>
        <w:t>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 addr ������ </w:t>
      </w:r>
      <w:r>
        <w:rPr/>
        <w:t>ᮤ�</w:t>
      </w:r>
      <w:r>
        <w:rPr/>
        <w:t>p������ �������p� � �</w:t>
      </w:r>
      <w:r>
        <w:rPr/>
        <w:t xml:space="preserve">祩�� </w:t>
      </w:r>
      <w:r>
        <w:rPr/>
        <w:t>(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xxD addr  ���p</w:t>
      </w:r>
      <w:r>
        <w:rPr/>
        <w:t xml:space="preserve">㧪�  </w:t>
      </w:r>
      <w:r>
        <w:rPr/>
        <w:t>p�����p����  ��p� �� ���� ���p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祥� </w:t>
      </w:r>
      <w:r>
        <w:rPr/>
        <w:t>(ADDR � ADDR+1) . xx - �� p�����p ⨯� REG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xD addr �a���� p�����p���� ��p� � ��� ���p� ���</w:t>
      </w:r>
      <w:r>
        <w:rPr/>
        <w:t>騥  �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(ADDR � ADDR+1) . xx - �� p�����p ⨯� REG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AX r  ���p</w:t>
      </w:r>
      <w:r>
        <w:rPr/>
        <w:t>㧪� �������</w:t>
      </w:r>
      <w:r>
        <w:rPr/>
        <w:t>p� ��</w:t>
      </w:r>
      <w:r>
        <w:rPr/>
        <w:t xml:space="preserve">ᢥ��� �� </w:t>
      </w:r>
      <w:r>
        <w:rPr/>
        <w:t>p�����p���� ��p�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p� ⨯� RE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X r ������ �������p� ��</w:t>
      </w:r>
      <w:r>
        <w:rPr/>
        <w:t xml:space="preserve">ᢥ��� ��  </w:t>
      </w:r>
      <w:r>
        <w:rPr/>
        <w:t>p�����p����  ��p� 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p� ⨯� RE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I ��  �������  ��p��</w:t>
      </w:r>
      <w:r>
        <w:rPr/>
        <w:t xml:space="preserve">뫠��  ����  ��  </w:t>
      </w:r>
      <w:r>
        <w:rPr/>
        <w:t>(HL)  � (DE) 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p�����p�� ��� �� p�����p��� ��p� � </w:t>
      </w:r>
      <w:r>
        <w:rPr/>
        <w:t xml:space="preserve">㬥��蠥� </w:t>
      </w:r>
      <w:r>
        <w:rPr/>
        <w:t>B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IR ����p�� LDI , ���� BC �� 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D LDDR �� ������� ��������� �p����</w:t>
      </w:r>
      <w:r>
        <w:rPr/>
        <w:t xml:space="preserve">騬 </w:t>
      </w:r>
      <w:r>
        <w:rPr/>
        <w:t>, �� ⮫</w:t>
      </w:r>
      <w:r>
        <w:rPr/>
        <w:t>쪮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㢥��稢����� </w:t>
      </w:r>
      <w:r>
        <w:rPr/>
        <w:t xml:space="preserve">, � </w:t>
      </w:r>
      <w:r>
        <w:rPr/>
        <w:t xml:space="preserve">㬥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HG ����� ����� DE �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xx ����� ����� xx � ��p</w:t>
      </w:r>
      <w:r>
        <w:rPr/>
        <w:t>設�� �⥪�</w:t>
      </w:r>
      <w:r>
        <w:rPr/>
        <w:t>. xx - ������p ⨯� REG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x ��p��</w:t>
      </w:r>
      <w:r>
        <w:rPr/>
        <w:t xml:space="preserve">뫪� �� </w:t>
      </w:r>
      <w:r>
        <w:rPr/>
        <w:t>xx � SP . xx - ������p ⨯� REG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x ��p��</w:t>
      </w:r>
      <w:r>
        <w:rPr/>
        <w:t xml:space="preserve">뫪� �� </w:t>
      </w:r>
      <w:r>
        <w:rPr/>
        <w:t>xx � PC (��p�</w:t>
      </w:r>
      <w:r>
        <w:rPr/>
        <w:t xml:space="preserve">室 �� </w:t>
      </w:r>
      <w:r>
        <w:rPr/>
        <w:t>p�����p�) .  xx  -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p ⨯� REG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RA ��p��</w:t>
      </w:r>
      <w:r>
        <w:rPr/>
        <w:t xml:space="preserve">뫪� �� </w:t>
      </w:r>
      <w:r>
        <w:rPr/>
        <w:t>A �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IA ��p��</w:t>
      </w:r>
      <w:r>
        <w:rPr/>
        <w:t xml:space="preserve">뫪� �� </w:t>
      </w:r>
      <w:r>
        <w:rPr/>
        <w:t>A �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AR ��p��</w:t>
      </w:r>
      <w:r>
        <w:rPr/>
        <w:t xml:space="preserve">뫪� �� </w:t>
      </w:r>
      <w:r>
        <w:rPr/>
        <w:t>R 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AI ��p��</w:t>
      </w:r>
      <w:r>
        <w:rPr/>
        <w:t xml:space="preserve">뫪� �� </w:t>
      </w:r>
      <w:r>
        <w:rPr/>
        <w:t>I �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᫥���� ���   �������   ��</w:t>
      </w:r>
      <w:r>
        <w:rPr/>
        <w:t xml:space="preserve">⠭��������  </w:t>
      </w:r>
      <w:r>
        <w:rPr/>
        <w:t>䫠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</w:t>
      </w:r>
      <w:r>
        <w:rPr/>
        <w:t>襬� ����  ��</w:t>
      </w:r>
      <w:r>
        <w:rPr/>
        <w:t>p��</w:t>
      </w:r>
      <w:r>
        <w:rPr/>
        <w:t>뫠����  ������</w:t>
      </w:r>
      <w:r>
        <w:rPr/>
        <w:t>,  ��⠫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p��</w:t>
      </w:r>
      <w:r>
        <w:rPr/>
        <w:t>뫪� 䫠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r  ���p������  p�����p���� ��p� r � �⥪�.  ������p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r ����⠭������� p�����p���� ��p� r �� �⥪�.������p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 xml:space="preserve">p����� � �⥪�� </w:t>
      </w:r>
      <w:r>
        <w:rPr/>
        <w:t xml:space="preserve">䫠��� �� ������ 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P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-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</w:t>
      </w:r>
      <w:r>
        <w:rPr/>
        <w:t>IN  �� ��p</w:t>
      </w:r>
      <w:r>
        <w:rPr/>
        <w:t>訥 ����� ��</w:t>
      </w:r>
      <w:r>
        <w:rPr/>
        <w:t>p�� ���⠢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 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⢥��⢥��� ����  � �������p �� ��p� n � �</w:t>
      </w:r>
      <w:r>
        <w:rPr/>
        <w:t>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� � ��p�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 r ���� � p�����p r �� ��p� � ����p��, �p���</w:t>
      </w:r>
      <w:r>
        <w:rPr/>
        <w:t xml:space="preserve">騬�� � </w:t>
      </w:r>
      <w:r>
        <w:rPr/>
        <w:t>p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 r �</w:t>
      </w:r>
      <w:r>
        <w:rPr/>
        <w:t xml:space="preserve">뢮� </w:t>
      </w:r>
      <w:r>
        <w:rPr/>
        <w:t>p�����p� r � ��p� � ����p��, �p���</w:t>
      </w:r>
      <w:r>
        <w:rPr/>
        <w:t xml:space="preserve">騬�� � </w:t>
      </w:r>
      <w:r>
        <w:rPr/>
        <w:t>p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����  �� ��p� � ����p�� �� C � �</w:t>
      </w:r>
      <w:r>
        <w:rPr/>
        <w:t>祩�� �� ��</w:t>
      </w:r>
      <w:r>
        <w:rPr/>
        <w:t>p��� (HL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��</w:t>
      </w:r>
      <w:r>
        <w:rPr/>
        <w:t xml:space="preserve">p����� HL � </w:t>
      </w:r>
      <w:r>
        <w:rPr/>
        <w:t xml:space="preserve">㬥��襭�� </w:t>
      </w:r>
      <w:r>
        <w:rPr/>
        <w:t>B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R ����p INI , ���� B �� 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���� �� ��p� � ����p�� �� C � �</w:t>
      </w:r>
      <w:r>
        <w:rPr/>
        <w:t>祩�� �� ��</w:t>
      </w:r>
      <w:r>
        <w:rPr/>
        <w:t>p���  (HL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��</w:t>
      </w:r>
      <w:r>
        <w:rPr/>
        <w:t xml:space="preserve">p����� HL � </w:t>
      </w:r>
      <w:r>
        <w:rPr/>
        <w:t xml:space="preserve">㬥��襭�� </w:t>
      </w:r>
      <w:r>
        <w:rPr/>
        <w:t>B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 ����p IND , ���� B �� 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 �</w:t>
      </w:r>
      <w:r>
        <w:rPr/>
        <w:t>뢮� � ��</w:t>
      </w:r>
      <w:r>
        <w:rPr/>
        <w:t>p� � ����p�� �� C �� �</w:t>
      </w:r>
      <w:r>
        <w:rPr/>
        <w:t>祩�� �� ��</w:t>
      </w:r>
      <w:r>
        <w:rPr/>
        <w:t>p��� (HL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��</w:t>
      </w:r>
      <w:r>
        <w:rPr/>
        <w:t xml:space="preserve">p����� HL � </w:t>
      </w:r>
      <w:r>
        <w:rPr/>
        <w:t xml:space="preserve">㬥��襭�� </w:t>
      </w:r>
      <w:r>
        <w:rPr/>
        <w:t>B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R ����p OUTI , ���� B �� 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 �</w:t>
      </w:r>
      <w:r>
        <w:rPr/>
        <w:t>뢮� � ��</w:t>
      </w:r>
      <w:r>
        <w:rPr/>
        <w:t>p� � ����p�� �� C �� �</w:t>
      </w:r>
      <w:r>
        <w:rPr/>
        <w:t>祩�� �� ��</w:t>
      </w:r>
      <w:r>
        <w:rPr/>
        <w:t>p��� (HL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��</w:t>
      </w:r>
      <w:r>
        <w:rPr/>
        <w:t xml:space="preserve">p����� HL � </w:t>
      </w:r>
      <w:r>
        <w:rPr/>
        <w:t xml:space="preserve">㬥��襭�� </w:t>
      </w:r>
      <w:r>
        <w:rPr/>
        <w:t>B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R ����p OUTD , ���� B �� p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</w:t>
      </w:r>
      <w:r>
        <w:rPr/>
        <w:t>䬥��</w:t>
      </w:r>
      <w:r>
        <w:rPr/>
        <w:t>᪨� � �����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</w:t>
      </w:r>
      <w:r>
        <w:rPr/>
        <w:t>p������ �</w:t>
      </w:r>
      <w:r>
        <w:rPr/>
        <w:t>ᥣ�� � �������</w:t>
      </w:r>
      <w:r>
        <w:rPr/>
        <w:t>p��.  �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p������ ���p�</w:t>
      </w:r>
      <w:r>
        <w:rPr/>
        <w:t>樨 � �� ���� ��</w:t>
      </w:r>
      <w:r>
        <w:rPr/>
        <w:t>p���� ���� �� 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㬥�⭮� ���</w:t>
      </w:r>
      <w:r>
        <w:rPr/>
        <w:t>p�</w:t>
      </w:r>
      <w:r>
        <w:rPr/>
        <w:t>樨</w:t>
      </w:r>
      <w:r>
        <w:rPr/>
        <w:t xml:space="preserve">. �� �� ������� ��⠭�������� ��� </w:t>
      </w:r>
      <w:r>
        <w:rPr/>
        <w:t>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ᮣ��᭮  </w:t>
      </w:r>
      <w:r>
        <w:rPr/>
        <w:t>p�������.  �  �p�</w:t>
      </w:r>
      <w:r>
        <w:rPr/>
        <w:t>䬥��</w:t>
      </w:r>
      <w:r>
        <w:rPr/>
        <w:t xml:space="preserve">᪨�  ��������  </w:t>
      </w:r>
      <w:r>
        <w:rPr/>
        <w:t xml:space="preserve">䫠� </w:t>
      </w:r>
      <w:r>
        <w:rPr/>
        <w:t>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�� , � � �����</w:t>
      </w:r>
      <w:r>
        <w:rPr/>
        <w:t xml:space="preserve">᪨� </w:t>
      </w:r>
      <w:r>
        <w:rPr/>
        <w:t>- �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 A:=A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 r A:=A+R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r A:=A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 r A:=A-R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 r A:=A AN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 r A:=A O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A r A:=A XO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ᠭ��� �������� </w:t>
      </w:r>
      <w:r>
        <w:rPr/>
        <w:t>r - p�����p ⨯� RE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 const A:=A+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 const A:=A+const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 const A:=A-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 const A:=A-cons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 const A:=A AND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 const A:=A OR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I const A:=A XOR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 �����</w:t>
      </w:r>
      <w:r>
        <w:rPr/>
        <w:t>筠� ��</w:t>
      </w:r>
      <w:r>
        <w:rPr/>
        <w:t>pp���� ������p� ��᫥ ᫮�����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��������� ����� �������p� �� �p�⨢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A ����p�� </w:t>
      </w:r>
      <w:r>
        <w:rPr/>
        <w:t>ᮤ�</w:t>
      </w:r>
      <w:r>
        <w:rPr/>
        <w:t>p������ 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������</w:t>
      </w:r>
      <w:r>
        <w:rPr/>
        <w:t>騥 ������� �������� ⮫쪮 �</w:t>
      </w:r>
      <w:r>
        <w:rPr/>
        <w:t>p����� C , a DAD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 �� �</w:t>
      </w:r>
      <w:r>
        <w:rPr/>
        <w:t>p����� . � ��� r - p�����p ⨯� REG4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⢥  �������p� ��� �</w:t>
      </w:r>
      <w:r>
        <w:rPr/>
        <w:t xml:space="preserve">ᯮ����� </w:t>
      </w:r>
      <w:r>
        <w:rPr/>
        <w:t>p�����p���� 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L, IX ��� IY. ��� ⮣� , �� �� </w:t>
      </w:r>
      <w:r>
        <w:rPr/>
        <w:t>㪠���� ��������</w:t>
      </w:r>
      <w:r>
        <w:rPr/>
        <w:t>p�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</w:t>
      </w:r>
      <w:r>
        <w:rPr/>
        <w:t xml:space="preserve">ᯮ������ ������� </w:t>
      </w:r>
      <w:r>
        <w:rPr/>
        <w:t>p�����p �</w:t>
      </w:r>
      <w:r>
        <w:rPr/>
        <w:t>㦭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������� ������� </w:t>
      </w:r>
      <w:r>
        <w:rPr/>
        <w:t>, ���p���p DAD p���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L � DADIX </w:t>
      </w:r>
      <w:r>
        <w:rPr/>
        <w:t>ᮮ</w:t>
      </w:r>
      <w:r>
        <w:rPr/>
        <w:t>⢥��⢥��� � IX.  � ���</w:t>
      </w:r>
      <w:r>
        <w:rPr/>
        <w:t xml:space="preserve">ᠭ�� </w:t>
      </w:r>
      <w:r>
        <w:rPr/>
        <w:t>p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㪠����� �������</w:t>
      </w:r>
      <w:r>
        <w:rPr/>
        <w:t>p ������</w:t>
      </w:r>
      <w:r>
        <w:rPr/>
        <w:t xml:space="preserve">砥��� </w:t>
      </w: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 r ACC:=ACC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 r ACC:=ACC+r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 r ACC:=ACC-r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 </w:t>
      </w:r>
      <w:r>
        <w:rPr/>
        <w:t>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 xml:space="preserve">p��� ���p�� </w:t>
      </w:r>
      <w:r>
        <w:rPr/>
        <w:t xml:space="preserve">ᤢ���� </w:t>
      </w:r>
      <w:r>
        <w:rPr/>
        <w:t xml:space="preserve">p�����p ����� ��  </w:t>
      </w:r>
      <w:r>
        <w:rPr/>
        <w:t>㪠�뢠��</w:t>
      </w:r>
      <w:r>
        <w:rPr/>
        <w:t>, 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</w:t>
      </w:r>
      <w:r>
        <w:rPr/>
        <w:t xml:space="preserve">p  ᪮�����p��  ����������  ������� </w:t>
      </w:r>
      <w:r>
        <w:rPr/>
        <w:t>ᤢ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. �� ��� �������� </w:t>
      </w:r>
      <w:r>
        <w:rPr/>
        <w:t>ᤢ��� �</w:t>
      </w:r>
      <w:r>
        <w:rPr/>
        <w:t>p�������� p�����p ⨯� RE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 [r] ������</w:t>
      </w:r>
      <w:r>
        <w:rPr/>
        <w:t>᪨� ᤢ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 [r] ������</w:t>
      </w:r>
      <w:r>
        <w:rPr/>
        <w:t>᪨� 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 [r] ������</w:t>
      </w:r>
      <w:r>
        <w:rPr/>
        <w:t>᪨� ᤢ�� ����� �</w:t>
      </w:r>
      <w:r>
        <w:rPr/>
        <w:t>p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[r] ������</w:t>
      </w:r>
      <w:r>
        <w:rPr/>
        <w:t>᪨� ᤢ�� ��</w:t>
      </w:r>
      <w:r>
        <w:rPr/>
        <w:t>p��� �p��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 r �p�</w:t>
      </w:r>
      <w:r>
        <w:rPr/>
        <w:t>䬥��</w:t>
      </w:r>
      <w:r>
        <w:rPr/>
        <w:t xml:space="preserve">᪨� ᤢ�� ����� </w:t>
      </w:r>
      <w:r>
        <w:rPr/>
        <w:t>( �� �� � �����</w:t>
      </w:r>
      <w:r>
        <w:rPr/>
        <w:t>᪨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 r �p�</w:t>
      </w:r>
      <w:r>
        <w:rPr/>
        <w:t>䬥��</w:t>
      </w:r>
      <w:r>
        <w:rPr/>
        <w:t>᪨� ᤢ�� ��</w:t>
      </w:r>
      <w:r>
        <w:rPr/>
        <w:t>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r �����</w:t>
      </w:r>
      <w:r>
        <w:rPr/>
        <w:t>᪨� ᤢ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R r �� �����</w:t>
      </w:r>
      <w:r>
        <w:rPr/>
        <w:t>㬥��</w:t>
      </w:r>
      <w:r>
        <w:rPr/>
        <w:t xml:space="preserve">p������� �������,  ���p�� </w:t>
      </w:r>
      <w:r>
        <w:rPr/>
        <w:t>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⮬ </w:t>
      </w:r>
      <w:r>
        <w:rPr/>
        <w:t xml:space="preserve">㢥��稢��� 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 ����� ����</w:t>
      </w:r>
      <w:r>
        <w:rPr/>
        <w:t>襣� ���㡠�� �������</w:t>
      </w:r>
      <w:r>
        <w:rPr/>
        <w:t>p� �p��  �</w:t>
      </w:r>
      <w:r>
        <w:rPr/>
        <w:t xml:space="preserve">祩��  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p�� </w:t>
      </w:r>
      <w:r>
        <w:rPr/>
        <w:t xml:space="preserve">㪠�뢠�� </w:t>
      </w:r>
      <w:r>
        <w:rPr/>
        <w:t xml:space="preserve">HL ,��p��� , </w:t>
      </w:r>
      <w:r>
        <w:rPr/>
        <w:t>横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 �����  ����</w:t>
      </w:r>
      <w:r>
        <w:rPr/>
        <w:t>襣�  ���㡠�� �������</w:t>
      </w:r>
      <w:r>
        <w:rPr/>
        <w:t>p� �p�� �</w:t>
      </w:r>
      <w:r>
        <w:rPr/>
        <w:t xml:space="preserve">祩�� 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p�� </w:t>
      </w:r>
      <w:r>
        <w:rPr/>
        <w:t xml:space="preserve">㪠�뢠�� </w:t>
      </w:r>
      <w:r>
        <w:rPr/>
        <w:t xml:space="preserve">HL ,����� , </w:t>
      </w:r>
      <w:r>
        <w:rPr/>
        <w:t>横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p����� � ��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 ��������  </w:t>
      </w:r>
      <w:r>
        <w:rPr/>
        <w:t>p�����  �  ��⠬�  �p�������� p�����p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2.  n - �᫮ ��� ��⪠ , ����� �p������� ���</w:t>
      </w:r>
      <w:r>
        <w:rPr/>
        <w:t xml:space="preserve">祭�� �� 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 n,r ��p���� ��� n � p�����p�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,r ��⠭����� ��� n � p�����p�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n,r �p���p��� ��� n � p�����p�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 r r - ������p ⨯� REG1. A-r ( ⮫</w:t>
      </w:r>
      <w:r>
        <w:rPr/>
        <w:t>쪮 ��</w:t>
      </w:r>
      <w:r>
        <w:rPr/>
        <w:t>⠭���� �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 const A-const ( ⮫</w:t>
      </w:r>
      <w:r>
        <w:rPr/>
        <w:t>쪮 ��</w:t>
      </w:r>
      <w:r>
        <w:rPr/>
        <w:t>⠭���� �p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I A-(HL) ; BC:=BC-1; HL:=H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R ����p CMPI, ���� p���� � BC&l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D A-(HL) ; BC:=BC-1; HL:=HL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DR ����p CMPD, ���� p���� � BC&l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� ����⨥ �᫮���</w:t>
      </w:r>
      <w:r>
        <w:rPr/>
        <w:t>.  � ��������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cc' ��� ����� �p������� ᫥���</w:t>
      </w:r>
      <w:r>
        <w:rPr/>
        <w:t xml:space="preserve">騥 ���祭�� </w:t>
      </w:r>
      <w:r>
        <w:rPr/>
        <w:t>: Z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���� 0 (Z=1) ,��᫥ �p������� p����  NZ  -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  0  (Z=0),��᫥  �p�������  �� p���� C - ��p���� (C=1)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 �</w:t>
      </w:r>
      <w:r>
        <w:rPr/>
        <w:t>p������� ����</w:t>
      </w:r>
      <w:r>
        <w:rPr/>
        <w:t xml:space="preserve">砥� ����� </w:t>
      </w:r>
      <w:r>
        <w:rPr/>
        <w:t>NC - H�� ��p���� (�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��᫥  �p�������  �����  ���  p���� P - ���� ( ��p</w:t>
      </w:r>
      <w:r>
        <w:rPr/>
        <w:t>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�� = 0) M - ����� ( ��p</w:t>
      </w:r>
      <w:r>
        <w:rPr/>
        <w:t xml:space="preserve">訩 ��� </w:t>
      </w:r>
      <w:r>
        <w:rPr/>
        <w:t>p������ = 1)  PO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</w:t>
      </w:r>
      <w:r>
        <w:rPr/>
        <w:t>⠭�������� ��� p������ �� �⭮,  ��� ��� ��p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E -  ��᫮  ��⠭��������  ���  p������  �⭮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⭮�⥫��� ��</w:t>
      </w:r>
      <w:r>
        <w:rPr/>
        <w:t>p�</w:t>
      </w:r>
      <w:r>
        <w:rPr/>
        <w:t>室�� ����� �</w:t>
      </w:r>
      <w:r>
        <w:rPr/>
        <w:t>p������� ⮫</w:t>
      </w:r>
      <w:r>
        <w:rPr/>
        <w:t xml:space="preserve">쪮 </w:t>
      </w:r>
      <w:r>
        <w:rPr/>
        <w:t>Z,NZ,C,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p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 addr  ���</w:t>
      </w:r>
      <w:r>
        <w:rPr/>
        <w:t>塠�⮢�  �⭮�⥫��  ��</w:t>
      </w:r>
      <w:r>
        <w:rPr/>
        <w:t>p�</w:t>
      </w:r>
      <w:r>
        <w:rPr/>
        <w:t xml:space="preserve">室 </w:t>
      </w:r>
      <w:r>
        <w:rPr/>
        <w:t>(-128..+12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⭮�⥫</w:t>
      </w:r>
      <w:r>
        <w:rPr/>
        <w:t>쭮 ��</w:t>
      </w:r>
      <w:r>
        <w:rPr/>
        <w:t>p�� �⮩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Rcc addr ���� </w:t>
      </w:r>
      <w:r>
        <w:rPr/>
        <w:t>ᠬ�� 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addr �p�</w:t>
      </w:r>
      <w:r>
        <w:rPr/>
        <w:t xml:space="preserve">塠�⮢� </w:t>
      </w:r>
      <w:r>
        <w:rPr/>
        <w:t>"���</w:t>
      </w:r>
      <w:r>
        <w:rPr/>
        <w:t>쭨�</w:t>
      </w:r>
      <w:r>
        <w:rPr/>
        <w:t>" ��</w:t>
      </w:r>
      <w:r>
        <w:rPr/>
        <w:t>᮫��� ��</w:t>
      </w:r>
      <w:r>
        <w:rPr/>
        <w:t>p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c addr ���� </w:t>
      </w:r>
      <w:r>
        <w:rPr/>
        <w:t>ᠬ�� 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x ��p�</w:t>
      </w:r>
      <w:r>
        <w:rPr/>
        <w:t xml:space="preserve">室 �� </w:t>
      </w:r>
      <w:r>
        <w:rPr/>
        <w:t>p�����p�. xx - p�����p ⨯� REG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</w:t>
      </w:r>
      <w:r>
        <w:rPr/>
        <w:t>맮�� ����</w:t>
      </w:r>
      <w:r>
        <w:rPr/>
        <w:t>p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ddr �p��⮩ ��p�</w:t>
      </w:r>
      <w:r>
        <w:rPr/>
        <w:t>室 �� ����</w:t>
      </w:r>
      <w:r>
        <w:rPr/>
        <w:t>p��p����. (��p�� ����p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 addr CALL �� �᫮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n CALL ( ���� ���� ! ) �� ��p��� n*8 , ��� n �� 0 �� 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����p�� �� ����p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 ����p��   ��   ����p��p����   �  p��p�</w:t>
      </w:r>
      <w:r>
        <w:rPr/>
        <w:t>襭���  ��</w:t>
      </w:r>
      <w:r>
        <w:rPr/>
        <w:t>᪨</w:t>
      </w:r>
      <w:r>
        <w:rPr/>
        <w:t>p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 ����p�� ��  ����p��p����  �  p��p�</w:t>
      </w:r>
      <w:r>
        <w:rPr/>
        <w:t>襭���  ��  ��</w:t>
      </w:r>
      <w:r>
        <w:rPr/>
        <w:t>᪨</w:t>
      </w:r>
      <w:r>
        <w:rPr/>
        <w:t>p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p</w:t>
      </w:r>
      <w:r>
        <w:rPr/>
        <w:t>뢠���</w:t>
      </w:r>
      <w:r>
        <w:rPr/>
        <w:t>.  (  ����  �  ⮬  ,  �� ��᫥ 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᪨</w:t>
      </w:r>
      <w:r>
        <w:rPr/>
        <w:t>p</w:t>
      </w:r>
      <w:r>
        <w:rPr/>
        <w:t>㥬��� �</w:t>
      </w:r>
      <w:r>
        <w:rPr/>
        <w:t>p�p</w:t>
      </w:r>
      <w:r>
        <w:rPr/>
        <w:t>뢠��� �</w:t>
      </w:r>
      <w:r>
        <w:rPr/>
        <w:t>p����p �</w:t>
      </w:r>
      <w:r>
        <w:rPr/>
        <w:t>室��   �   ����</w:t>
      </w:r>
      <w:r>
        <w:rPr/>
        <w:t xml:space="preserve">p��p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</w:t>
      </w:r>
      <w:r>
        <w:rPr/>
        <w:t xml:space="preserve">㦨����� </w:t>
      </w:r>
      <w:r>
        <w:rPr/>
        <w:t>,���p�⨢  ��  �������  RETN 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᪨</w:t>
      </w:r>
      <w:r>
        <w:rPr/>
        <w:t>p</w:t>
      </w:r>
      <w:r>
        <w:rPr/>
        <w:t>㥬�� �</w:t>
      </w:r>
      <w:r>
        <w:rPr/>
        <w:t>p�p</w:t>
      </w:r>
      <w:r>
        <w:rPr/>
        <w:t>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p������� �p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���p�</w:t>
      </w:r>
      <w:r>
        <w:rPr/>
        <w:t>饭�� �</w:t>
      </w:r>
      <w:r>
        <w:rPr/>
        <w:t>p�p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 ���p�</w:t>
      </w:r>
      <w:r>
        <w:rPr/>
        <w:t>襭�� �</w:t>
      </w:r>
      <w:r>
        <w:rPr/>
        <w:t>p�p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T ��p����  �p����p�  �  ���</w:t>
      </w:r>
      <w:r>
        <w:rPr>
          <w:rtl w:val="true"/>
        </w:rPr>
        <w:t>ﭨ</w:t>
      </w:r>
      <w:r>
        <w:rPr/>
        <w:t>� ��</w:t>
      </w:r>
      <w:r>
        <w:rPr/>
        <w:t>⠭��� (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�</w:t>
      </w:r>
      <w:r>
        <w:rPr/>
        <w:t>p , ���� �� ��������� �����-����� �p�p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 ��⠭���� p����� ���</w:t>
      </w:r>
      <w:r>
        <w:rPr/>
        <w:t>㦨����� ��</w:t>
      </w:r>
      <w:r>
        <w:rPr/>
        <w:t>᪨</w:t>
      </w:r>
      <w:r>
        <w:rPr/>
        <w:t>p</w:t>
      </w:r>
      <w:r>
        <w:rPr/>
        <w:t>㥬�� �</w:t>
      </w:r>
      <w:r>
        <w:rPr/>
        <w:t>p�p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1 - �� ���p��� �p�p</w:t>
      </w:r>
      <w:r>
        <w:rPr/>
        <w:t>뢠��� �</w:t>
      </w:r>
      <w:r>
        <w:rPr/>
        <w:t xml:space="preserve">ᯮ������ ������� </w:t>
      </w:r>
      <w:r>
        <w:rPr/>
        <w:t>RS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2 - ��᫥ ���p�� �p����p �</w:t>
      </w:r>
      <w:r>
        <w:rPr/>
        <w:t xml:space="preserve">믮���� ������� </w:t>
      </w:r>
      <w:r>
        <w:rPr/>
        <w:t>, �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3 - ��᫥ ���p�� �p����p �p������� ����</w:t>
      </w:r>
      <w:r>
        <w:rPr/>
        <w:t>訩 ���� 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⠡����  ����p��  �  </w:t>
      </w:r>
      <w:r>
        <w:rPr/>
        <w:t xml:space="preserve">設�  ������ </w:t>
      </w:r>
      <w:r>
        <w:rPr/>
        <w:t>,  ��p�� ��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���p� I ,  ��⥬ �� ����</w:t>
      </w:r>
      <w:r>
        <w:rPr/>
        <w:t>稢襩��  �祩��  ���</w:t>
      </w:r>
      <w:r>
        <w:rPr/>
        <w:t>p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 � �</w:t>
      </w:r>
      <w:r>
        <w:rPr/>
        <w:t xml:space="preserve">믮���� ������� </w:t>
      </w:r>
      <w:r>
        <w:rPr/>
        <w:t>CALL �� ���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p�</w:t>
      </w:r>
      <w:r>
        <w:rPr/>
        <w:t>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C ��⠭����� �p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 ����p�p����� �p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 H� </w:t>
      </w:r>
      <w:r>
        <w:rPr/>
        <w:t xml:space="preserve">祣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 r ���p����� r . r - ������p ⨯� RE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 r ���p����� r . r - ������p ⨯� RE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 r ���p����� r . r - ������p ⨯� RE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 r ���p����� r . r - ������p ⨯� REG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�������� �������p � </w:t>
      </w:r>
      <w:r>
        <w:rPr/>
        <w:t xml:space="preserve">䫠�� </w:t>
      </w:r>
      <w:r>
        <w:rPr/>
        <w:t xml:space="preserve">( </w:t>
      </w:r>
      <w:r>
        <w:rPr/>
        <w:t>ᬥ�� ����</w:t>
      </w:r>
      <w:r>
        <w:rPr/>
        <w:t>p�� p�����p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X �������� p�����p� B,C,D,E,H,L ( </w:t>
      </w:r>
      <w:r>
        <w:rPr/>
        <w:t>ᬥ�� ����</w:t>
      </w:r>
      <w:r>
        <w:rPr/>
        <w:t>p�� p�����p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p������� ��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addr ������ ��p�� , � ���p��� ���� ���p��᫨p��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騥  �������</w:t>
      </w:r>
      <w:r>
        <w:rPr/>
        <w:t>.  ������� �� ��᫥����� ��p�� �p����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������� </w:t>
      </w:r>
      <w:r>
        <w:rPr/>
        <w:t>ORG ���������� ����� 0FF ( ��⮥ 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addr ������� ��p�� �p����</w:t>
      </w:r>
      <w:r>
        <w:rPr/>
        <w:t>樨</w:t>
      </w:r>
      <w:r>
        <w:rPr/>
        <w:t>. �p��� ������� ������ 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</w:t>
      </w:r>
      <w:r>
        <w:rPr/>
        <w:t>樨  ��  ����� ����</w:t>
      </w:r>
      <w:r>
        <w:rPr/>
        <w:t>⢨� ������ ������� �� �p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</w:t>
      </w:r>
      <w:r>
        <w:rPr/>
        <w:t>,  �᫨ �p��p���� ������  ��</w:t>
      </w:r>
      <w:r>
        <w:rPr/>
        <w:t>稭�����  �  ��</w:t>
      </w:r>
      <w:r>
        <w:rPr/>
        <w:t>p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���⢥ � ��p�� addr,� � ��� - � 0 ,��� ����� � OR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</w:t>
      </w:r>
      <w:r>
        <w:rPr/>
        <w:t>p�����  �  ��p�</w:t>
      </w:r>
      <w:r>
        <w:rPr/>
        <w:t>᭮�  �</w:t>
      </w:r>
      <w:r>
        <w:rPr/>
        <w:t>p���p���⢥  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⥩</w:t>
      </w:r>
      <w:r>
        <w:rPr/>
        <w:t>, ����� �� 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EQU addr ������ ��⪥ ��</w:t>
      </w:r>
      <w:r>
        <w:rPr/>
        <w:t>᮫�⭮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�������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 �</w:t>
      </w:r>
      <w:r>
        <w:rPr/>
        <w:t>몫���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byte1,byte2,'ascii_string',...  ���������  ����� (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word1,word2,... ����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 �����  ����⠭�  � �</w:t>
      </w:r>
      <w:r>
        <w:rPr/>
        <w:t>ᥫ �����⨬� �ᯮ�</w:t>
      </w:r>
      <w:r>
        <w:rPr/>
        <w:t>짮�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- ���⠭�� 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- �����᫥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- �����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- �����᪮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- �������⭠� ���p��� �H������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⢨� �</w:t>
      </w:r>
      <w:r>
        <w:rPr/>
        <w:t>믮������� � ��</w:t>
      </w:r>
      <w:r>
        <w:rPr/>
        <w:t>p</w:t>
      </w:r>
      <w:r>
        <w:rPr/>
        <w:t xml:space="preserve">浪� �� ����� </w:t>
      </w:r>
      <w:r>
        <w:rPr/>
        <w:t>( 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, ⠪��  ����</w:t>
      </w:r>
      <w:r>
        <w:rPr/>
        <w:t xml:space="preserve">᪠����  </w:t>
      </w:r>
      <w:r>
        <w:rPr/>
        <w:t>㣫���  ᪮���</w:t>
      </w:r>
      <w:r>
        <w:rPr/>
        <w:t>,  ���p</w:t>
      </w:r>
      <w:r>
        <w:rPr/>
        <w:t xml:space="preserve">묨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p</w:t>
      </w:r>
      <w:r>
        <w:rPr/>
        <w:t>冷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p���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1:</w:t>
        <w:tab/>
        <w:t>EQU</w:t>
        <w:tab/>
        <w:t>2+3*8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3:</w:t>
        <w:tab/>
        <w:t>EQU</w:t>
        <w:tab/>
        <w:t xml:space="preserve">%--%2+#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2:</w:t>
        <w:tab/>
        <w:t>EQU</w:t>
        <w:tab/>
        <w:t>LAB1-&lt;2*LAB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p�� �᫮� �⮨� '#' , � ����� �� �᫮ �����</w:t>
      </w:r>
      <w:r>
        <w:rPr/>
        <w:t xml:space="preserve">筮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>p����</w:t>
      </w:r>
      <w:r>
        <w:rPr/>
        <w:t>뢠���� ��� ��⭠���</w:t>
      </w:r>
      <w:r>
        <w:rPr/>
        <w:t>p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����</w:t>
      </w:r>
      <w:r>
        <w:rPr/>
        <w:t xml:space="preserve">饭�� �� �訡���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</w:t>
      </w:r>
      <w:r>
        <w:rPr/>
        <w:t>, ��� �</w:t>
      </w:r>
      <w:r>
        <w:rPr/>
        <w:t>訡�� �</w:t>
      </w:r>
      <w:r>
        <w:rPr/>
        <w:t>p� �⥭�� ��p��p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</w:t>
      </w:r>
      <w:r>
        <w:rPr/>
        <w:t xml:space="preserve">墠⪠ ����� ��� </w:t>
      </w:r>
      <w:r>
        <w:rPr/>
        <w:t>p����� ����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 ���</w:t>
      </w:r>
      <w:r>
        <w:rPr/>
        <w:t xml:space="preserve">뢠���� 䠩� </w:t>
      </w:r>
      <w:r>
        <w:rPr/>
        <w:t>(</w:t>
      </w:r>
      <w:r>
        <w:rPr/>
        <w:t>ᡮ��� ᥪ�</w:t>
      </w:r>
      <w:r>
        <w:rPr/>
        <w:t>p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oo long or not assembler form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᭮���� �</w:t>
      </w:r>
      <w:r>
        <w:rPr/>
        <w:t>뤠���� �</w:t>
      </w:r>
      <w:r>
        <w:rPr/>
        <w:t>p� ����⪥ �⪮�����p����� ��</w:t>
      </w:r>
      <w:r>
        <w:rPr/>
        <w:t>直� 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�� �</w:t>
      </w:r>
      <w:r>
        <w:rPr/>
        <w:t>뫨 �</w:t>
      </w:r>
      <w:r>
        <w:rPr/>
        <w:t>⠫�� �</w:t>
      </w:r>
      <w:r>
        <w:rPr/>
        <w:t>訡��</w:t>
      </w:r>
      <w:r>
        <w:rPr/>
        <w:t>, � ���� ᫥���� �</w:t>
      </w:r>
      <w:r>
        <w:rPr/>
        <w:t>訡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���</w:t>
      </w:r>
      <w:r>
        <w:rPr/>
        <w:t xml:space="preserve">, � </w:t>
      </w:r>
      <w:r>
        <w:rPr/>
        <w:t>ᮮ��� ���</w:t>
      </w:r>
      <w:r>
        <w:rPr/>
        <w:t>, �p� ����� �᫮���� �� �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, ����������� � ��</w:t>
      </w:r>
      <w:r>
        <w:rPr/>
        <w:t>ᥬ���</w:t>
      </w:r>
      <w:r>
        <w:rPr/>
        <w:t>p� Z-80 ��� �</w:t>
      </w:r>
      <w:r>
        <w:rPr/>
        <w:t>訡�� � �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' with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</w:t>
      </w:r>
      <w:r>
        <w:rPr/>
        <w:t xml:space="preserve">㦥�� </w:t>
      </w:r>
      <w:r>
        <w:rPr/>
        <w:t>':' ��� ��⪨ ��p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p�� ������ �������� p�����p�, ��� � �⨬ p�����p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</w:t>
      </w:r>
      <w:r>
        <w:rPr/>
        <w:t>p���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p������ ��p����p. � ������� �� </w:t>
      </w:r>
      <w:r>
        <w:rPr/>
        <w:t>墠</w:t>
      </w:r>
      <w:r>
        <w:rPr/>
        <w:t>⠥� ������-���� ��p��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p���p � ������� INR �� ����� p�����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(s)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���</w:t>
      </w:r>
      <w:r>
        <w:rPr/>
        <w:t>樨 ��</w:t>
      </w:r>
      <w:r>
        <w:rPr/>
        <w:t>p��� ����p</w:t>
      </w:r>
      <w:r>
        <w:rPr/>
        <w:t xml:space="preserve">㦥�� ��譨� </w:t>
      </w:r>
      <w:r>
        <w:rPr/>
        <w:t>ᨬ���� ��᫥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or decimal number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p����</w:t>
      </w:r>
      <w:r>
        <w:rPr/>
        <w:t>쭮 ����</w:t>
      </w:r>
      <w:r>
        <w:rPr/>
        <w:t>ᠭ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number o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�� ��p������ ��� ��⪠. H��p���p  ' LXI B, '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</w:t>
      </w:r>
      <w:r>
        <w:rPr/>
        <w:t>p</w:t>
      </w:r>
      <w:r>
        <w:rPr/>
        <w:t xml:space="preserve">㧪� � </w:t>
      </w:r>
      <w:r>
        <w:rPr/>
        <w:t>p��. ��p� B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ot in allow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᫮ </w:t>
      </w:r>
      <w:r>
        <w:rPr/>
        <w:t>(����p ��� ��� ����p RESTART'a) ������ �� �p����</w:t>
      </w:r>
      <w:r>
        <w:rPr/>
        <w:t>쭮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⨬� �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뫪� �� ����</w:t>
      </w:r>
      <w:r>
        <w:rPr/>
        <w:t>p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誮� ����讥 </w:t>
      </w:r>
      <w:r>
        <w:rPr/>
        <w:t>ᬥ</w:t>
      </w:r>
      <w:r>
        <w:rPr/>
        <w:t>饭�� � ��������</w:t>
      </w:r>
      <w:r>
        <w:rPr/>
        <w:t>, p������� �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�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�����⨬� ��⮤ ��p��</w:t>
      </w:r>
      <w:r>
        <w:rPr/>
        <w:t>樨</w:t>
      </w:r>
      <w:r>
        <w:rPr/>
        <w:t>. (���p���p ����⪠ ���p</w:t>
      </w:r>
      <w:r>
        <w:rPr/>
        <w:t>㧨�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p��� (IX+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�� �</w:t>
      </w:r>
      <w:r>
        <w:rPr/>
        <w:t>p��</w:t>
      </w:r>
      <w:r>
        <w:rPr/>
        <w:t>᪠�</w:t>
      </w:r>
      <w:r>
        <w:rPr/>
        <w:t>㥬</w:t>
      </w:r>
      <w:r>
        <w:rPr/>
        <w:t>. H��p���p MOV XH,Y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饭�� �</w:t>
      </w:r>
      <w:r>
        <w:rPr/>
        <w:t>p���</w:t>
      </w:r>
      <w:r>
        <w:rPr/>
        <w:t>ᨫ� �</w:t>
      </w:r>
      <w:r>
        <w:rPr/>
        <w:t>p���� ��� ������ �⭮�⥫��� ��p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⪠ </w:t>
      </w:r>
      <w:r>
        <w:rPr/>
        <w:t xml:space="preserve">ᤥ���� </w:t>
      </w:r>
      <w:r>
        <w:rPr/>
        <w:t>ORG �� ��p��, ���p� ����� ��p�� �p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longer as assembl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</w:t>
      </w:r>
      <w:r>
        <w:rPr/>
        <w:t>DB �p� ����� ��p��� ���</w:t>
      </w:r>
      <w:r>
        <w:rPr/>
        <w:t>뫨 ���</w:t>
      </w:r>
      <w:r>
        <w:rPr/>
        <w:t>⠢��� � ���� ���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I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 ����� ��p������ �p����⨫� ���� �p��. ���p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</w:t>
      </w:r>
      <w:r>
        <w:rPr/>
        <w:t>p���</w:t>
      </w:r>
      <w:r>
        <w:rPr/>
        <w:t>嫥���� � ᪮����� � ��</w:t>
      </w:r>
      <w:r>
        <w:rPr/>
        <w:t xml:space="preserve">p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ready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訡�� �뤠���� �</w:t>
      </w:r>
      <w:r>
        <w:rPr/>
        <w:t>p� ����p��� ��p�������� ��⪨ �� _�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</w:t>
      </w:r>
      <w:r>
        <w:rPr/>
        <w:t>室�</w:t>
      </w:r>
      <w:r>
        <w:rPr/>
        <w:t>. ��p��� : Label already defined : &lt;LABEL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</w:t>
      </w:r>
      <w:r>
        <w:rPr/>
        <w:t>짮������ �</w:t>
      </w:r>
      <w:r>
        <w:rPr/>
        <w:t>p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 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A80 filespe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祩 �</w:t>
      </w:r>
      <w:r>
        <w:rPr/>
        <w:t>p��p���� �� �����,  � �᫨ �p��p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����p��,  �  ���  ���p���  ���  </w:t>
      </w:r>
      <w:r>
        <w:rPr/>
        <w:t>䠩��</w:t>
      </w:r>
      <w:r>
        <w:rPr/>
        <w:t>,  �  ��� 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 �</w:t>
      </w:r>
      <w:r>
        <w:rPr/>
        <w:t>믮������  �</w:t>
      </w:r>
      <w:r>
        <w:rPr/>
        <w:t>p��p����  (��  ��p��  �p�</w:t>
      </w:r>
      <w:r>
        <w:rPr/>
        <w:t>室�</w:t>
      </w:r>
      <w:r>
        <w:rPr/>
        <w:t>)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⨭� ����⨥� ������ </w:t>
      </w:r>
      <w:r>
        <w:rPr/>
        <w:t>'q' ,  �</w:t>
      </w:r>
      <w:r>
        <w:rPr/>
        <w:t xml:space="preserve">몫���� ��� </w:t>
      </w:r>
      <w:r>
        <w:rPr/>
        <w:t>- 's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⠭�����,  �᫨ �� ,  ����</w:t>
      </w:r>
      <w:r>
        <w:rPr/>
        <w:t>筮</w:t>
      </w:r>
      <w:r>
        <w:rPr/>
        <w:t>,  ����</w:t>
      </w:r>
      <w:r>
        <w:rPr/>
        <w:t>祭 ����⨥� �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�⨭� � 䠩� ����� ᫥���騬 ��</w:t>
      </w:r>
      <w:r>
        <w:rPr/>
        <w:t>p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⠢��� � �</w:t>
      </w:r>
      <w:r>
        <w:rPr/>
        <w:t>㦭�� ����� ��襩 �</w:t>
      </w:r>
      <w:r>
        <w:rPr/>
        <w:t>p��p���� LIST � 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���� ��������p , ��p������</w:t>
      </w:r>
      <w:r>
        <w:rPr/>
        <w:t xml:space="preserve">稢 �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A80 filespec.ext &gt; filespe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 �p� �</w:t>
      </w:r>
      <w:r>
        <w:rPr/>
        <w:t xml:space="preserve">뢮�� � 䠩� ������ </w:t>
      </w:r>
      <w:r>
        <w:rPr/>
        <w:t>'q' ,'s' � �p���� p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 � �������� ���������� �p��p����� A80FOR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p���py�� ⥪�� ��</w:t>
      </w:r>
      <w:r>
        <w:rPr/>
        <w:t>襩 �</w:t>
      </w:r>
      <w:r>
        <w:rPr/>
        <w:t xml:space="preserve">p�p����. ����⠢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, ��p�������� ⥪��. ��� ⠪-�� ������� _���_ ⠡y��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 � ��p��</w:t>
      </w:r>
      <w:r>
        <w:rPr/>
        <w:t>뢠�� �</w:t>
      </w:r>
      <w:r>
        <w:rPr/>
        <w:t>p�����, ��</w:t>
      </w:r>
      <w:r>
        <w:rPr/>
        <w:t xml:space="preserve">室�騥�� � </w:t>
      </w:r>
      <w:r>
        <w:rPr/>
        <w:t>ᠬ�� ���� ��</w:t>
      </w:r>
      <w:r>
        <w:rPr/>
        <w:t>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�</w:t>
      </w:r>
      <w:r>
        <w:rPr/>
        <w:t>ᯥ�    �  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p��p���!  Sergey  Markov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TA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         2:5020/6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 ����p</w:t>
      </w:r>
      <w:r>
        <w:rPr/>
        <w:t>㦥��� ���� �</w:t>
      </w:r>
      <w:r>
        <w:rPr/>
        <w:t>p��</w:t>
      </w:r>
      <w:r>
        <w:rPr/>
        <w:t>졠 �</w:t>
      </w:r>
      <w:r>
        <w:rPr/>
        <w:t>p��</w:t>
      </w:r>
      <w:r>
        <w:rPr/>
        <w:t xml:space="preserve">뫠�� ��� �� </w:t>
      </w:r>
      <w:r>
        <w:rPr/>
        <w:t>5020/69.1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ᮬ �� </w:t>
      </w:r>
      <w:r>
        <w:rPr/>
        <w:t>316-45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