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s deflation algorithm is a variation of LZ77 (Lempel-Ziv 197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low). It finds duplicated strings in the inpu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a string is replaced by a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the form of a pair (distance, length). 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K bytes, and lengths are limited to 258 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oes not occur anywhere in the previous 32K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a sequence of literal bytes.  (In t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be taken as an arbitrary sequence of byte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