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-1997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4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PL (with source) or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or CWSDPR0.EXE are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updates for CWSDPMI.  Distributors should indicate a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xtender.  It does support virtual memory an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from real mode to protected mode.  DJGPP V1.1x and RS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rdware interrupts.  Some DPMI 1.0 extensions (0x506, 0x507, 0x508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cwsdpmi" alone with no parameters will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DPMI PROCESS.  This means it unloads itself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used for virtual memory swapping, if desired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special thanks to DJ Delorie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code on which CWSDPMI is based.  Morten Welinder also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list of the error messages you might se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80286 and lesser processors don't have the hardw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4) Copyright (C) 1997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no access to protected mode.  In this case, DPM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eans you tried to use more paging file than CWS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handle (typically 256Mb worth).  Since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ried to call an interrupt from protected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memory (a minimum of 16Kb) is allocated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ither in the 640Kb region or UMBs).  If CWSDPMI cannot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cessary memory, you would see this message. 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ynamically allocate these if needed, this effort failed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page tables with CWSPARAM, or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  If the applica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nternally manages all the DOS memory, the page tabl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-allocated at DPMI startup time (if this is needed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flag 2 in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 the im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