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A Version 0.04 Beta 1 Copyright (c) Igor Pavlov  1-Mar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A is Win32 file arch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A &lt;command&gt; &lt;switch_list&gt; &lt;archive_name&gt;[.ufa] &lt;arguments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_list&gt;   ::= &lt;switch_list&gt; &lt;switch&gt; |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ument_list&gt; ::= &lt;argument_list&gt; &lt;argument&gt; |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rgument&gt;      ::= &lt;switch&gt; | &lt;wildcard&gt; | &lt;filename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  ::= {'/'|'-'}&lt;switch_characters&gt;[switch_post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#&gt;: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0: store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1: str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2: normal compres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3: sound 8 bit mo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4: BMP 24 b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5: text compression (c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6: sound 8 bit mono compression (free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9: Intel x86 WIN32 EXE Fil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&lt;size&gt;: select dictionary size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2,4,8,16,64,128,256,512 or 1024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g: Guess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&lt;size&gt;: select memory size in Mb. for program (only for -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4,10(default)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q: Quick compression (for -m2, -m3, -m4, -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x: maXimize compression (for -m2, -m3, -m4, -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set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So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in: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ressing all files it must b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filename/wildcard archiver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'*.*' means compress all files that h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ize of computer's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Compression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0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,-m3,-m4,-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2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4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8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6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64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28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256          10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512          13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024         20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4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10           16mb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16           24mb           2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32           48mb           4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6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2,-m3,-m4,-m9 decompression is mush faster than compression (3-8 ti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,-m5,-m6 compression is a little faster than decompression (10-1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s with -m&lt;#&gt;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: -m2, -m1, -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0:     -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1:     -m1, -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:    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3:     -m3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4:     -m4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5:     -m5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6:     -m6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9:     -m9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 method doesn't give gain it uses nex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So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 all files will be merged to one stream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ressed as one file. Usually compression rate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ter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files to existing solid archiv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files in solid archiv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compress some already compressed files (.zip, .arj, .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: sound 8 bit mo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gain on 8 bit mon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files usually it gives wors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4: BMP 24 b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gain on 24 bit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files usually it gives wors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5: text compression (c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st method for tru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can be used with -m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&lt;size&gt;:  select memory size in Mb.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4,10(default)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value usually gives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6: sound 8 bit mono compression (free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gain on 8 bit mono WAV files. This method differs from -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usually gives better compression than -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9: Intel x86 WIN32 EXE Fil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gives gain for most Intel x86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EXE, 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g: Guess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archiver select best method (-m2, -m5 or -m9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uring compression.  Archiver compresses in memory sm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ginning of each file and selects best metho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g can be used with -mu and -m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g has no effect in solid (-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d&lt;size&gt;:  select dictionary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with -m2, -m3, -m4 and -m9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value usually gives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: maXimiz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with -m2, -m3, -m4 and -m9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small gain, but work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q: Quic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with -m2, -m3, -m4 and -m9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with -mq compression is 200-300% faster than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is worse. Loss in compression ratio with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3 (8 bit mono WAV) and -m4(BMP 24 bit) is not so big as with 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m9 methods. Decompression with -mq is slower than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mq can't be used with -m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relations between switch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\method  -m0 -m1 -m2 -m3 -m4 -m5 -m6 -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q                     +   +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mx                     +   +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&lt;size&gt;               +   +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&lt;size&gt;                        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F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*.doc files with directory structure:  UFA a -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exe files with Quick method:         UFA a archive *.doc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*.wav files using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                              UFA a archive *.wav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bmp files using 24 bit compression   UFA a archive *.wav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txt files using cooler               UFA a archive *.wav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txt files uzing cooler &amp; 16 mb       UFA a archive *.wav -m5 -m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wav files using freezer              UFA a archive *.wav -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*.zip files using -m1 method:          UFA a archive *.zip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files with maximum compression:    UFA a archive *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*.txt and *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est method for compression:        UFA a archive *.txt *.exe -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exe files with 64 kb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compression:                   UFA a archive *.exe -mx -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doc files with 'QwErTy' password     UFA a archive *.doc -gQw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 to directory "c:\tmp":       UFA e archive -o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maintaining directory structure:   UFA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grity of files in archive:        UFA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archive:                     UFA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ly list *.html files in archive     UFA v archive 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doc files in archive              UFA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version of UFA archiver (named 777)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Lakes/9584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 uses other -m2 , -m3, -m4 and -m9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has better comression on executable file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