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ab/>
        <w:t xml:space="preserve">RarBrea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�) 1996 Alexander Bou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p��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p���� RARBREAK �p�������</w:t>
      </w:r>
      <w:r>
        <w:rPr/>
        <w:t>祭� ��� ���� ��</w:t>
      </w:r>
      <w:r>
        <w:rPr/>
        <w:t>p���� � �p</w:t>
      </w:r>
      <w:r>
        <w:rPr/>
        <w:t>娢��</w:t>
      </w:r>
      <w:r>
        <w:rPr/>
        <w:t>,</w:t>
      </w:r>
      <w:r>
        <w:rPr/>
        <w:t xml:space="preserve">ᮧ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娢��</w:t>
      </w:r>
      <w:r>
        <w:rPr/>
        <w:t>p�� RAR.��� y</w:t>
      </w:r>
      <w:r>
        <w:rPr/>
        <w:t>ᯥ</w:t>
      </w:r>
      <w:r>
        <w:rPr/>
        <w:t>譮�� ���� ��</w:t>
      </w:r>
      <w:r>
        <w:rPr/>
        <w:t>p��� � �p</w:t>
      </w:r>
      <w:r>
        <w:rPr/>
        <w:t>娢� ����室��� �</w:t>
      </w:r>
      <w:r>
        <w:rPr/>
        <w:t>p� y᫮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H���</w:t>
      </w:r>
      <w:r>
        <w:rPr/>
        <w:t>稥 ���</w:t>
      </w:r>
      <w:r>
        <w:rPr/>
        <w:t xml:space="preserve">-�� ������ </w:t>
      </w:r>
      <w:r>
        <w:rPr/>
        <w:t>䠩�� �� �⮣� �</w:t>
      </w:r>
      <w:r>
        <w:rPr/>
        <w:t>p</w:t>
      </w:r>
      <w:r>
        <w:rPr/>
        <w:t xml:space="preserve">娢� � </w:t>
      </w:r>
      <w:r>
        <w:rPr/>
        <w:t>"��⮬",�.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�᫨ �p</w:t>
      </w:r>
      <w:r>
        <w:rPr/>
        <w:t xml:space="preserve">娢 ����� </w:t>
      </w:r>
      <w:r>
        <w:rPr/>
        <w:t>SOLID ��py��ypy,� � "��⮬" ���� �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 �</w:t>
      </w:r>
      <w:r>
        <w:rPr/>
        <w:t>p</w:t>
      </w:r>
      <w:r>
        <w:rPr/>
        <w:t>娢�</w:t>
      </w:r>
      <w:r>
        <w:rPr/>
        <w:t xml:space="preserve">.�᫨ y ��� ��� �� ������ </w:t>
      </w:r>
      <w:r>
        <w:rPr/>
        <w:t>䠩�� �� ���</w:t>
      </w:r>
      <w:r>
        <w:rPr/>
        <w:t>p�⮣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娢�</w:t>
      </w:r>
      <w:r>
        <w:rPr/>
        <w:t>,� �p��p����� �� ��</w:t>
      </w:r>
      <w:r>
        <w:rPr/>
        <w:t>ᯮ�</w:t>
      </w:r>
      <w:r>
        <w:rPr/>
        <w:t>짮������</w:t>
      </w:r>
      <w:r>
        <w:rPr/>
        <w:t>,᪮p�� �</w:t>
      </w:r>
      <w:r>
        <w:rPr/>
        <w:t>ᥣ�</w:t>
      </w:r>
      <w:r>
        <w:rPr/>
        <w:t xml:space="preserve">,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p��� ����� ������ ⮫</w:t>
      </w:r>
      <w:r>
        <w:rPr/>
        <w:t>쪮 �� �</w:t>
      </w:r>
      <w:r>
        <w:rPr/>
        <w:t>y��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���� ��p��� �� ����� 7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</w:t>
      </w:r>
      <w:r>
        <w:rPr/>
        <w:t>2 ��p���</w:t>
      </w:r>
      <w:r>
        <w:rPr/>
        <w:t xml:space="preserve">祭�� ������� ��� </w:t>
      </w:r>
      <w:r>
        <w:rPr/>
        <w:t>y����</w:t>
      </w:r>
      <w:r>
        <w:rPr/>
        <w:t>祭�� ᪮</w:t>
      </w:r>
      <w:r>
        <w:rPr/>
        <w:t>p��� ��p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⮢ ��p���,��������,�� � �y�y�� ��p��� ��� �y�y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p���� ��� p����� ����</w:t>
      </w:r>
      <w:r>
        <w:rPr/>
        <w:t>室�� ���䨣</w:t>
      </w:r>
      <w:r>
        <w:rPr/>
        <w:t>yp�</w:t>
      </w:r>
      <w:r>
        <w:rPr/>
        <w:t>樮��� 䠩� ᫥�</w:t>
      </w:r>
      <w:r>
        <w:rPr/>
        <w:t>y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y��yp�:34 ����,�� ���p�� ��p�� 16 ����� ��p�</w:t>
      </w:r>
      <w:r>
        <w:rPr/>
        <w:t>묨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� </w:t>
      </w:r>
      <w:r>
        <w:rPr/>
        <w:t xml:space="preserve">䠩�� �� </w:t>
      </w:r>
      <w:r>
        <w:rPr/>
        <w:t>"��p�⮣�" �p</w:t>
      </w:r>
      <w:r>
        <w:rPr/>
        <w:t>娢�</w:t>
      </w:r>
      <w:r>
        <w:rPr/>
        <w:t>,᫥�y�</w:t>
      </w:r>
      <w:r>
        <w:rPr/>
        <w:t xml:space="preserve">騥 </w:t>
      </w:r>
      <w:r>
        <w:rPr/>
        <w:t>16 -��p�</w:t>
      </w:r>
      <w:r>
        <w:rPr/>
        <w:t>묨 ���</w:t>
      </w:r>
      <w:r>
        <w:rPr/>
        <w:t xml:space="preserve">⠬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�� </w:t>
      </w:r>
      <w:r>
        <w:rPr/>
        <w:t xml:space="preserve">䠩�� �� </w:t>
      </w:r>
      <w:r>
        <w:rPr/>
        <w:t>"���p�⮣�",�� 1 ���� -����� �p���������� ��⥩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�� 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y�⨬,y ��� ���� ����� </w:t>
      </w:r>
      <w:r>
        <w:rPr/>
        <w:t xml:space="preserve">䠩� </w:t>
      </w:r>
      <w:r>
        <w:rPr/>
        <w:t>RUN.BAT,���p� ���y</w:t>
      </w:r>
      <w:r>
        <w:rPr/>
        <w:t>᪠�� �</w:t>
      </w:r>
      <w:r>
        <w:rPr/>
        <w:t>p��p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2blk.�� � ���� ���� ��p��� "���p�⮣�" �p</w:t>
      </w:r>
      <w:r>
        <w:rPr/>
        <w:t xml:space="preserve">娢� </w:t>
      </w:r>
      <w:r>
        <w:rPr/>
        <w:t xml:space="preserve">UNKNOWN.RAR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 ���� ��� </w:t>
      </w:r>
      <w:r>
        <w:rPr/>
        <w:t>䠩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: 66 61 64 65 32 6C 6B 2E 65 78 65                 fade2bl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y:  "rar a test.rar run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�p</w:t>
      </w:r>
      <w:r>
        <w:rPr/>
        <w:t xml:space="preserve">娢 </w:t>
      </w:r>
      <w:r>
        <w:rPr/>
        <w:t>test.rar ��� HEX-���p��,���p���p H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 � �</w:t>
      </w:r>
      <w:r>
        <w:rPr/>
        <w:t>p</w:t>
      </w:r>
      <w:r>
        <w:rPr/>
        <w:t>娢� ��</w:t>
      </w:r>
      <w:r>
        <w:rPr/>
        <w:t>p��y "RUN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᫥�y�</w:t>
      </w:r>
      <w:r>
        <w:rPr/>
        <w:t>騥 �� �</w:t>
      </w:r>
      <w:r>
        <w:rPr/>
        <w:t>y���� '�' ���yp�⭮ �����</w:t>
      </w:r>
      <w:r>
        <w:rPr/>
        <w:t>뢠�� �� �</w:t>
      </w:r>
      <w:r>
        <w:rPr/>
        <w:t>y����y.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 ���� ������� 1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 �����</w:t>
      </w:r>
      <w:r>
        <w:rPr/>
        <w:t xml:space="preserve">(�� ����� 16-�) � </w:t>
      </w:r>
      <w:r>
        <w:rPr/>
        <w:t xml:space="preserve">䠩� </w:t>
      </w:r>
      <w:r>
        <w:rPr/>
        <w:t xml:space="preserve">RARBREAK.CFG � </w:t>
      </w:r>
      <w:r>
        <w:rPr/>
        <w:t>ᬥ</w:t>
      </w:r>
      <w:r>
        <w:rPr/>
        <w:t xml:space="preserve">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 xml:space="preserve">訥�� �� </w:t>
      </w:r>
      <w:r>
        <w:rPr/>
        <w:t>16 -���y�</w:t>
      </w:r>
      <w:r>
        <w:rPr/>
        <w:t>塞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break.cfg �⠫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: 66 61 64 65 32 62 6C 6B 2E 65 78 65 00 00 00 00   fade2blk.ex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: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: 00 00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 䠩��� </w:t>
      </w:r>
      <w:r>
        <w:rPr/>
        <w:t>UNKNOWN.RAR,⮫</w:t>
      </w:r>
      <w:r>
        <w:rPr/>
        <w:t xml:space="preserve">쪮 ����� ��襬 � </w:t>
      </w:r>
      <w:r>
        <w:rPr/>
        <w:t>ᬥ</w:t>
      </w:r>
      <w:r>
        <w:rPr/>
        <w:t xml:space="preserve">饭�� </w:t>
      </w:r>
      <w:r>
        <w:rPr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break.cfg �⠫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: 66 61 64 65 32 62 6C 6B 2E 65 78 65 00 00 00 00   fade2blk.ex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: EB 6F 40 97 F5 D8 56 01 E3 D3 47 08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: 00 00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� � ���� � </w:t>
      </w:r>
      <w:r>
        <w:rPr/>
        <w:t>ᬥ</w:t>
      </w:r>
      <w:r>
        <w:rPr/>
        <w:t xml:space="preserve">饭��� </w:t>
      </w:r>
      <w:r>
        <w:rPr/>
        <w:t>20h ��</w:t>
      </w:r>
      <w:r>
        <w:rPr/>
        <w:t>襬 ����</w:t>
      </w:r>
      <w:r>
        <w:rPr/>
        <w:t>y �p���������� ��p��:1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break.cfg �⠫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: 66 61 64 65 32 62 6C 6B 2E 65 78 65 00 00 00 00   fade2blk.ex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: EB 6F 40 97 F5 D8 56 01 E3 D3 47 08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: 0� 00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</w:t>
      </w:r>
      <w:r>
        <w:rPr/>
        <w:t xml:space="preserve">᪠�� </w:t>
      </w:r>
      <w:r>
        <w:rPr/>
        <w:t xml:space="preserve">"RARBREAK.EXE RARBREAK.CFG".... � �⠥� ��p���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p�p���� ���� ��p��� ����� ����⨥� CONTROL-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p��p���� �p����⠢����� � </w:t>
      </w:r>
      <w:r>
        <w:rPr/>
        <w:t>ᮮ</w:t>
      </w:r>
      <w:r>
        <w:rPr/>
        <w:t>⢥��⢨� � �p��</w:t>
      </w:r>
      <w:r>
        <w:rPr/>
        <w:t xml:space="preserve">樯�� </w:t>
      </w:r>
      <w:r>
        <w:rPr/>
        <w:t>"AS IS".���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⢥��⢥����� �� �p������ �p� �</w:t>
      </w:r>
      <w:r>
        <w:rPr/>
        <w:t>ᯫ</w:t>
      </w:r>
      <w:r>
        <w:rPr/>
        <w:t>y��</w:t>
      </w:r>
      <w:r>
        <w:rPr/>
        <w:t>樨 �</w:t>
      </w:r>
      <w:r>
        <w:rPr/>
        <w:t>p��p����,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y�p�,�p�</w:t>
      </w:r>
      <w:r>
        <w:rPr/>
        <w:t>稭���� �᫥��</w:t>
      </w:r>
      <w:r>
        <w:rPr/>
        <w:t>⢨� �</w:t>
      </w:r>
      <w:r>
        <w:rPr/>
        <w:t>ᯮ�</w:t>
      </w:r>
      <w:r>
        <w:rPr/>
        <w:t xml:space="preserve">짮����� 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BREAK �����</w:t>
      </w:r>
      <w:r>
        <w:rPr/>
        <w:t xml:space="preserve">࠭����  </w:t>
      </w:r>
      <w:r>
        <w:rPr/>
        <w:t xml:space="preserve">freeware.  ��  ����� </w:t>
      </w:r>
      <w:r>
        <w:rPr/>
        <w:t>᢮����� ��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�� �᫨ �� �� �</w:t>
      </w:r>
      <w:r>
        <w:rPr/>
        <w:t>易�� � ����祭���  �</w:t>
      </w:r>
      <w:r>
        <w:rPr/>
        <w:t>ਡ</w:t>
      </w:r>
      <w:r>
        <w:rPr/>
        <w:t>뫨</w:t>
      </w:r>
      <w:r>
        <w:rPr/>
        <w:t>.  ������᪮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��� �</w:t>
      </w:r>
      <w:r>
        <w:rPr/>
        <w:t>ணࠬ��</w:t>
      </w:r>
      <w:r>
        <w:rPr/>
        <w:t>, � ⠪�� �� �</w:t>
      </w:r>
      <w:r>
        <w:rPr/>
        <w:t>த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�����࠭���� ⮫</w:t>
      </w:r>
      <w:r>
        <w:rPr/>
        <w:t>쪮 �� ����稨 ��� ᫥����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BREAK.EXE  - ����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RBREAK.DOC  - ����� </w:t>
      </w:r>
      <w:r>
        <w:rPr/>
        <w:t>䠩� ���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�� � ��������� ���p����� Alexander Bouroff 2:5020/308.5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</w:t>
      </w:r>
      <w:r>
        <w:rPr/>
        <w:t>䠩��� � �</w:t>
      </w:r>
      <w:r>
        <w:rPr/>
        <w:t>p������</w:t>
      </w:r>
      <w:r>
        <w:rPr/>
        <w:t>쭮� �</w:t>
      </w:r>
      <w:r>
        <w:rPr/>
        <w:t>p</w:t>
      </w:r>
      <w:r>
        <w:rPr/>
        <w:t>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7  DeflatX   7898   3%  01-08-96  20:05  28520907 --w-  RARBRE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7  DeflatX    148  49%  01-08-96  20:08  7e43f3b6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63  DeflatX   20??  57%  01-09-96  ??:??  ???????? --w-  RARBRE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Stored       0   0%  01-08-96  22:34  00000000 --wD  EXAMP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DeflatX     33   3%  01-08-96  22:37  ddd598a9 --w-  RARBRE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Stored      12   0%  01-08-96  21:04  7dc211c0 --w-  EXAMPLE/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DeflatX     64  10%  01-08-96  21:21  6af1e3c1 --w-  EXAMPLE/TEST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DeflatX     65   9%  01-08-96  21:36  affdb476 --w-  EXAMPLE/UNKNOWN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DeflatX     33   3%  01-08-96  22:37  ddd598a9 --w-  EXAMPLE/RARBREA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44            9847  20%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value: Alexander Bouroff [XXL/RZ] #RZN8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