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  LGLZ Version 1.04d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(C) 1996-99 George Lyapko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rogram is intended for packing DOS executables(COM,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riginal(?) modification of an LZ77 with 8192 byte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laz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LGLZ [-|/option] Input_mask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put_file] - name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, input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- Always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- Never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 Delet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ize, specified in EXE-file header does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size on a disk, only the loading module is pack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ta (usually overlays, or othe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after it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Not all files with overlays will work in a compressed for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-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you will be prompted,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- Create backup copies of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acking with patterns (*.exe and etc.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ep the originals under expa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- Optimize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improve packing ratio by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segment/offset in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At unpacking the initial table will not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usually it does not play any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 - compression method 0 (default for files up to 3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- compression method 1 (default for files larger than 3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uses two various methods of compression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length/offset, one of which is better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 - speed of compression (n from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means fastest, 9 - tightes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default, LGLZ uses n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- Unpack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- Don't show compression progres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- Information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message on whether files, specified in a 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- Use the fast self-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mall self-extracting modu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 case of large files a little bit slows dow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ressed program's loading. Fast modules are 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larger than default (depending on a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- Create a compressed file, which is un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y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 - Change date/time to current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(by default date/time is not changed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s0uf some.exe so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 -1 -s8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1s8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xd s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 (0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version of the program (LGLZC - COM-files 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2 (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-files packing (LGL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3 (0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of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4 (09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ast modules, creation of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5 (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method 0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 (05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s are incorporated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program for header optimization LGOPTHD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1 (12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ption -u for unextractable file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2 (19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changed way of unextractable files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tle bit accelerate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03 beta (30-05-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and packing are 2 times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A (04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erious bug in previous version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system crash while packing files, whi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"xx 00 00"(xx - is non-ze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B (15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 - sometimes program show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packed and unpacking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 - workshop.exe from BP 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rror causes incorrect output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EXE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bility to specify path in inpu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C (11-03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-s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increased speed of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D (17-03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peed by 3-10% (depends on CPU an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for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 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apko Yuriy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Lab/6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