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GFV v1.99 </w:t>
        <w:tab/>
        <w:t xml:space="preserve">(c) 1993-1999 by George Lyap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GFV is small and fast MS-DOS archives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Why LGFV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rchive will be correctly recognized regardless of its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t's reall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It has excellent feature: you can adjust archive datestamp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f latest file within archive (when you download some archiv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date of file will be the date of download, not the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ate). You may set the name of text file with names of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gnore while setting datestamp (for example, if you don't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o set the date of archive downloaded from BBS to the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ile FILE_ID.DIZ within this archive, you may use this fe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GFV understands following formats of archives(self-extracting to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77,ACE,AMG(AMGC),ARC,ARH(Squash),ARI,ARJ,ARK,ARX,ASD,BIX,BOA,BSA,BSN,CA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(Codec),CHZ,DPA,DSL,ELI,ERI,HA,HAP,HIT,HPK,HYP,ICE,LG,LIM,LSP,LZH,LZ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,MPC,NSK,NUF(Nulib),PFT(Finishing Touch Packer),PAK,PAQ,PLL(Packle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FC,RAR,RAX,SAR,SBX,SKY,SOF,SPA(or OOP),SQZ,SQW(Sqwez),T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C(The Stirling Compressor),UFA,X1,XIE,YAC,ZET,ZOO,ZIP,Z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GFV [/albd@&lt;filename&gt;] mask1 [mask2..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</w:t>
        <w:tab/>
        <w:tab/>
        <w:t xml:space="preserve">modifies archive datestamp to the datestamp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the latest file (exclude those in ignore list)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</w:t>
        <w:tab/>
        <w:tab/>
        <w:t xml:space="preserve">long listing(with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</w:t>
        <w:tab/>
        <w:tab/>
        <w:t xml:space="preserve">brief listing(only file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</w:t>
        <w:tab/>
        <w:tab/>
        <w:t xml:space="preserve">ignor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@&lt;filename&gt;</w:t>
        <w:tab/>
        <w:t xml:space="preserve">specify file with filenames to ignore(for use with 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gnore list has some limi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) no wildc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) no spaces or empty li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) File size &lt;= 1024 by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) DOS file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case is ignored,filename-max 8 char,'.',extension-max 3 ch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Description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position of filename in normal listing will be '+' if file ha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riginal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 </w:t>
        <w:tab/>
        <w:tab/>
        <w:t xml:space="preserve">- size of stored file data (if compressed - size of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SC</w:t>
        <w:tab/>
        <w:tab/>
        <w:t xml:space="preserve">- stores no original size ( therefore - size of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mpressed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 </w:t>
        <w:tab/>
        <w:tab/>
        <w:t xml:space="preserve">- size of file within archive (aligned to block bound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QWEZ,NSK,SBX</w:t>
        <w:tab/>
        <w:t xml:space="preserve">- size of compr.block (with 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D,CAB,PAQ,X1(only solid block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AC</w:t>
        <w:tab/>
        <w:tab/>
        <w:t xml:space="preserve">- stores no compr.size for each file in archive. That's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LGFV listing only total compressed size is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H,CAB,DSL,HPK,HAP,NUF,PAQ,QFC,TAR,T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SK,SBX</w:t>
        <w:tab/>
        <w:tab/>
        <w:tab/>
        <w:t xml:space="preserve">- stores no file CRC (as I k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X </w:t>
        <w:tab/>
        <w:tab/>
        <w:tab/>
        <w:t xml:space="preserve">- only lower byte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s </w:t>
        <w:tab/>
        <w:tab/>
        <w:t xml:space="preserve">- if CRC16 was used then lower word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lse CRC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GC,SKY,SQW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(OOP)</w:t>
        <w:tab/>
        <w:tab/>
        <w:t xml:space="preserve">- I have no technical info on these archives form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but I hope, CRC shown by LGFV is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e/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,SAR,XIE</w:t>
        <w:tab/>
        <w:tab/>
        <w:t xml:space="preserve">- stores no date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H,RAX,TSC</w:t>
        <w:tab/>
        <w:tab/>
        <w:t xml:space="preserve">- stores no attributes and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SL,NUF</w:t>
        <w:tab/>
        <w:tab/>
        <w:tab/>
        <w:t xml:space="preserve">- stores no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-Readonly [TAR: (attr &amp; 0222o) ==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-Hidden   [TAR: (attr &amp; 0444o) ==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-System   [TAR: (attr &amp; 7000o) &lt;&gt; 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-Director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-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-Password applied to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-File has continuation or beginning in anoth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-File has attached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-Method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</w:t>
        <w:tab/>
        <w:t xml:space="preserve">-part of soli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(OO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8</w:t>
        <w:tab/>
        <w:t xml:space="preserve">-super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0</w:t>
        <w:tab/>
        <w:t xml:space="preserve">-other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0</w:t>
        <w:tab/>
        <w:t xml:space="preserve">-lh0- or -lz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-9</w:t>
        <w:tab/>
        <w:t xml:space="preserve">-lh?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Z</w:t>
        <w:tab/>
        <w:t xml:space="preserve">-lz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</w:t>
        <w:tab/>
        <w:t xml:space="preserve">-lz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</w:t>
        <w:tab/>
        <w:t xml:space="preserve">unknown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-9</w:t>
        <w:tab/>
        <w:t xml:space="preserve">methods 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thod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method 99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W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</w:t>
        <w:tab/>
        <w:t xml:space="preserve">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0</w:t>
        <w:tab/>
        <w:t xml:space="preserve">impl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GC,S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8</w:t>
        <w:tab/>
        <w:t xml:space="preserve">super fast compression (AMGC- "-ms",SKY - "-m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0</w:t>
        <w:tab/>
        <w:t xml:space="preserve">other kind of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0</w:t>
        <w:tab/>
        <w:t xml:space="preserve">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</w:t>
        <w:tab/>
        <w:t xml:space="preserve">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9</w:t>
        <w:tab/>
        <w:t xml:space="preserve">EXE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.................to b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K archives are shown without path information (I must despe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go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GFV doesn't support multiple volumes (there are some technical reas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view multiple volumes of ARJ, for example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GFV arc.A?? and you'll receive listing of all volumes separat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.arj,arc.a01,arc.a0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1.99</w:t>
        <w:tab/>
        <w:t xml:space="preserve">- added recognition of some WIN32 Sfx-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mostly ZIP-cl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RAX (Romanian Archive eXpert)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NSK (NaShpacK)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MPC (v3.00)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ZPK (ZPacK)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MAR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XIE (MSXIE)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SPA (SuperPAck)/OOP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LSP (LSP SFX-builder)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SOF (Resof)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SBX recognition (including S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CODEC v3.21 support (including S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SAR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X1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TSC (Stirling Compressor)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DSL (Dosctor Stein's Labs)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ARH (created by SQUASH) format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1.98</w:t>
        <w:tab/>
        <w:t xml:space="preserve">- fixed hanging on some LHA's WINSfx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recognition of some WIN32(OS/2) RAR Sfx-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recognition of DPA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1.97</w:t>
        <w:tab/>
        <w:t xml:space="preserve">- added BIX (version 1.00 Beta 1) archives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TAR (Unix tape archives)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QFC v2.xx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CAB (Microsoft cabinet file)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added ASD recog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slightly changed output format to not truncate WIN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ong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1.96</w:t>
        <w:tab/>
        <w:t xml:space="preserve">- switch 'd' added: ignore directories wh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rchive and setting dat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 fixed routine for WIN32 datetime conversion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atestamp (UFA,777 archi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orge Lyap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-mail:</w:t>
        <w:tab/>
        <w:t xml:space="preserve">postmaster@ski-factory.uzhgorod.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WW:</w:t>
        <w:tab/>
        <w:t xml:space="preserve">http://www.geocities.com/SiliconValley/Lab/6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l:</w:t>
        <w:tab/>
        <w:t xml:space="preserve">Lyapko Yuri Georgiev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l.G.Petrova,30/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95407 Mukach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kr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 199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