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 1.0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: $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9 copies: $A3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49 copies: $A290 for the first 10, plus $A20 for each additio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499 copies: $A1080 for the first 50, plus $A9 for each additio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00 copies: $A5125 for the first 500, plus $A6 for each additional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may change the price occasion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in the value of the Australian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any]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 Country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sending your keys. If you omit this we will send it by p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 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d as a registration stamp for your copy of IMP,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s. If left blank we will use your name and compa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IMP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cost:_______ (in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please circ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check (The equivalent in your currency to the total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n dollars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oney order (see note on bank check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 (Visa, Mastercard, Bankcard, Diners Club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ype (please circle):  Visa   Mastercard   Bankcard   Diners  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 dat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D No.  ____________________(American Express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and money orders payable to Technelysium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elysiu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ensvale Qld 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