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erson installing IMP into a computer (hereafter called "the user") a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llowing terms and conditions of agreement for use of IMP. Th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stalling IMP into a computer shall constitute acceptance by the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erms and conditions of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gree to ALL of the terms and conditions of this agreemen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or download IMP into any computer or otherwise copy IMP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downloaded or installed IMP and you do not agree with all of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ditions of this agreement delete IMP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 of IMP from all storage devices by the user shall termin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is made under the laws of the State of Queensland (Austral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wnership rights, intellectual property rights and copyrights in 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 by intellectual property and copyright* laws and international trea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with Technelysium Pty. Ltd. The user acknowledges such owners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property rights and copyrights and agrees not to lim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e with such rights in any way whatsoever. The user agrees not to 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 or distribute for gain any copy of IMP in any country in the World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is agreement gives the user any such rights or license to an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to any content of IMP in part or w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agrees that breach of the limitations placed upon the use of IM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automatically and immediately terminate the agreemen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grees that upon such automatic termination the user shall destroy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IMP hel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TH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takes effect immediately upon installation of IMP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by the user and continues until terminated by breach of th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 or by deletion and destruction of all copies of IMP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N INSTALLATION AND USE OF 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lend or copy and distribute IMP free of charge to other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ways that the terms and conditions of this agreement accompan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so lent or distributed and provided always that the product is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MP and is identified as a product of Technelysium Pty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shall not charge a fee, exchange goods or services, bar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profit in a commercial way from the lending, leasing sel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I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agrees not to modify, translate, reverse engineer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sassemble or create derivative works based on I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of any kind is expressed or implied by Technelysium, its own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s and employees that IMP is free of defects, merchantable, fi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 or non-infringing. All such warranties and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xcluded to the maximum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agrees that proper data processing procedure requires that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oroughly tested on non-critical data before use on critical data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ntegrity must be verified. The user agrees to undertake such tes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ases where IMP is to be used on critical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agrees to accept all risks associated with use of IMP, its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and to bear all costs arising out of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agrees that no use of IMP shall be made except under this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erms and conditions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Copyright 1998-1999, Technelysium Pty. Ltd., all rights reserv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