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 1.1 Beta 2  User's Manual                                      May 2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s a file archiver capable of compressing thousands of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t high speed and with a high compression ratio.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across more than one volume on more than one drive. The error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enables repair of archives damaged by corrupt disk medi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common on floppy disks. Individual volumes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aired. IMP can also unzip files from ZIP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WinZip or other 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s shareware. You may use it free of charge for a period of 21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should register your copy. Registration is in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vers WinImp, the graphical interface version of IMP.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ORDER.DOC which sould be included in the IM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, or visit our Web site and use the secure online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license agreement in LICENSE.DOC. Use of IMP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www.technelysiu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imp@technelysiu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elysiu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svale Qld 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in the self-extracting archive have been ex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just add the directory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may also be advisable to specify a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escription of the "-w" switc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nitially uses about 540kb of memory for th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When creating an archive, an additional 13 bytes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required for each file added to the archive. When upd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ening an archive (see the "u" and "f" commands below),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1 bytes plus the filename length. Data is compressed in block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kb, and the memory requirement for compression is five tim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for new archives and six times the block size for upda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Compression generally improves with larger block siz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locksize depends on the amount of physical memor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Megabytes)   Block size (kilobytes)   Memory use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or more                1000      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6                    800       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12                    600  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8                     400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6                 200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requires little more memory that the block size for algorith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ve times the block size for algorithm 2. An archiv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1 can be extracted on computers equipped with less mem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d to create it. This is not necessarily the case for algorith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rchive is built, IMP also uses a small amount of memo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directory, and error recovery data if applicable. If this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data will be stored in a temporary file, which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rchive is completed. See the description of the "-w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how to specify a directory where temporary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if a file to be created already exists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olume does not appear to be the correct one.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list of allowed responses, and a case-insensitiv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required. Possible responses are "y" for yes, "n" for no,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"o" for none and "r" for rename. Answering "a" to a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causes all files to be overwritten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Answering "o" automatically prevents file overwriting, an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file to be created under a new name instead of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 Ctrl-C can be pressed at any time to abort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[command] [-&lt;switches...&gt;] &lt;archive name&gt; [@listfile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s the first argument not preceded by a "-" or a "@".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an be omitted as long as the archive name is not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mmand (see the list of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must be preceded by a dash. Several switche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fter one dash, but note that some switches (eg. "-i"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string parameters and therefore must be the last in a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can be followed by an optional parameter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 by certain switches (eg. "-cu500" will not set the block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name must be the archive name. For the "a", "f", and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subsequent filenames specify files to read from disk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, "d", "e", "l", and "v" commands they specify files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or. These filenames may contain the wildcards "*" and "?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 directory name ending in a slash, it selects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Filenames containing spaces must be enclosed in quot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re supplied, the default is all files, except when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All files matching the names specified are referred to as "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 for the remainde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ontaining a list of names can be specified using the "@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a dash) followed by the name of the list file, which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lename per line. Do not use quotes in these filenames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even if the names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witches can be supplied in a file named "imp.cfg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IMP executable file. Each line in the file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mmand the switches will apply to, followed by an "="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themselves. The commands are specifi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e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fter the "GlobalOptions" keyword apply to all command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Options=-g -w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ptions=-u500 -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 does not exist, it will be created. All match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, replacing any files of the same name that alread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Rebui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 valid archive out of one that is damaged. Undama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new archive, and if the archive directory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entries are rebuilt from information stored local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however the dates and attributes will be lost. To re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volume archive, it must first be joined into a single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Comment archive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enables you to edit the comment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If you specify the -i switch, only the archive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. Specify -ci to edit both individual file comments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matching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matching files from the archive. Stored path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nless you use the -r- switch. The destinatio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nless the -o switch is used. If a file already ex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the option to overwrite it or rename the extracted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switch to overwrite all files. The -yr switch is requir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d-only files. The extract command can also be used to unzip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.zip extension must be included if an IMP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Note: encyrpted ZIP fil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 in the archive will be replaced if a ne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ose specified on the command line. Files that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Enter registration details after registering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Jo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s the volumes in a multiple-volume archive together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joined archive will be created in the current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fferent to the existing archive's directory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corrupted multiple-volume archives, creating a singl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built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Lis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size, creation and modification dates, attributes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matching files in the archive. See the description of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for obtaining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Add, delete or use erro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is to use the error recovery data (if pre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s much archive damage as possible, and save the repai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recover.imp". The number of damaged sectors foun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ed will be displayed. The -e switch adds error recovery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, and the -d switch removes the error recovery dat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-e switch below for more details on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 spans multiple volumes, individual volumes will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prompted to insert a new disk and specify a path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rchive "recover.imp" will be created, and if it already ex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whether to overwrite it or choos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the integrity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reshen, except that files that do not exist in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List archive contents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, comment, creation and modification dates, attributes,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number is listed for all files matching the name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  Store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stored as is, without any compression. This is fas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files that are already compressed, eg. archives and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Algorith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lgorithm 1 for compression. This gives very good compres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files and is the default algorithm. This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-2 i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Algorit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lgorithm 2 for compression. This gives excellent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and some bitmap images. It may also give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types of files, so if you regularly compress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 it may be worth trying this algorithm on it. Note: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large blocks of data repeated one or more tim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using this algorithm. IMP will switch to the other algorith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. It does not normally occur f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Select required attributes for file to be add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f the following file attribute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ttribute is followed by a "1", only files with that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If followed by a "0", files with that attribu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If no digit is present, a "1" will be assum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a1h0  Only add files with archive bit set and ex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     Only add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0  Clear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archive bit of files added to an archive, or extra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The archive bit flags files which are new or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it enables you, at a later date, to identif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since the last backup. You can then use the -a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ly these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1  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-b0, but sets the archive bit instead of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ommen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 Comment new and 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a Commen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, you will be prompted for a single-line comment of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Comments will be displayed when listing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tacting files. Note: for the "c" command, the above thre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Delete files after adding/delete erro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dd, update or freshen commands, this switch will cau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added to the archive to be deleted after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and tested. For the recover command, this switch remo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ata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Add error recov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to enable repair of archives slightly damaged b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, usually floppy disks, but hard disks can occasionally suff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If the archive is 30kb or larger, the error recovery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t 2.06% of the archive size. For very large archives i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%. The maximum number of damaged sectors recoverable i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ivided by 40960, rounded to the nearest whole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and limited to 12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reshen existing files 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will only be extracted if a file of the same name with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No progre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play the percentage progress of archive creatio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Specify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enter a multi-line comment for the archive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ish when two blank lines are entered, or the comment siz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bytes. You can specify a file from which to read the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ts name after the swi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comment.txt   read archive comment from file "commen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Create a list of file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be added, deleted or extracted will be listed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o a file if a name is specified immediately afte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preceeding space). This will be don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, deleting or extracting of files, and the archi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. An archive name must be supplied, but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it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&lt;1/2/3&gt;  Method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mpression level for algorithm 1. Level 1 is the fastest, 3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compression. The default is 2. This switch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m Multimedi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gorithm 1 only. Enables the multimedia filter which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f some audio (eg. WAV) files and uncompressed imag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bitmap files). It may also improve compression of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, for example som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ng files to an archive, only add files that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Specify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hive creation or updating, specifies the directo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here files will be stored. For extraction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 to which files will be extracted (thi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specifier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odocuments backup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ll files ending in ".txt" to "documents" directory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kup.i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Store or create paths recur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 Store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f Stor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during archive creation and updating i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f files from directories recursed into,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The -p- switch strips the path information. The -pl swit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backup src\*.c   stores the files in a directory named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contains a relative path specifier, eg. "." or "..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path will begin after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backup src\.\dos\*.c   stores the files in "dos", not "src\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uase a single dot means "current directory",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diectory path. The -pf switch store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ing the drive specifier and leading backslash)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traction, the stored directory structure will be recre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- switch is used, which causes all files to be extra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-p switch is not necessary except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t&lt;path&gt; Trunc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files to an archive, the path component match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&lt;path&gt; will be truncated from the beginning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. If the -pf or -pl switch is used, it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path is truncated. When extracting, &lt;path&gt;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ch file's stored directory path before the file is cre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llowing commands store the files in "1999\account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move "1999\" before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-ptdocuments backup \documents\1999\account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e -pt1999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before adding, deleting or extracting each file. 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il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 Only recur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and updating files to an archive, searc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directory from which files are taken. Unless the -rw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recursion works for names of individual files as well as 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in not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tracting, commenting, or listing files, recurs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specified without a path, all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re searched unless recursion is turned off using the -r-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et solid unit size/set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mpression, files are combined into a unit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o improve compression. The larger the unit size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but the catch is that to extract a single file, on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the unit must be extracted first, depending o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unit. So if speed of extraction of individual fil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use a small unit size. Another drawback is that i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s damaged (usually caused by a corrupt floppy disk), t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oint of damage will probably be lost. This can be 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error recovery data (see the -e switch). The -s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digit 0-4 or a specific unit size. The pre-defin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Compress fil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64k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56k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4M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16M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nit sizes can be followed by "k" to indicate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"l" or "v" listing commands, the -s switch cause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rted according to an optional sort-b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n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  sort by extension, the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d  sort by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s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" parameter before or after the sort-by parameter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sorting. Sorting by name is assumed if no sort-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On or aft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dd, delete, extract, comment or list files dated at or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ate and time. The date must be in the form YYMMD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24-hour time in the form HHMM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9802012030  Add files dated on or after 8:30pm, February 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and time is omitted, 0:00 (12am) on today's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b Befor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-t, except file date and time must be earlier than th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 Set archiv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odification time of the archive to that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Specify block size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algorithms used in IMP deal with blocks of data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from larger blocks. The -u switch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indicating the block size in kilobytes, between 100kb and 1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put a 'k' after the size). The memory requirement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ve times the block size for archive creation, or six tim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or updating exis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Multiple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disk runs out of space during archive cre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if you want the archive to be split into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do not swap disks before prompted to do so). The -v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answers "yes" to this question and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second disk. The -v- switch disables multiple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becomes full, an error occurs. The volume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supplying a number after the -v switch, option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to signify kilobytes (1024 bytes). If the disk is full, 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has been set and there is insufficient room for the next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insert a new disk and either press enter to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p' to specify a new path for the volume, which can b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You can even split an archive across two or mor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p Always prompt for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rchive creation, you will always be prompted befor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olume even if there is enough room for it on the curr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 dash after the "p" turns off prompting, so if the disk is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ll fail. During extraction, you will be promp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f IMP cannot find it in the current directory. You can use the -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force prompting for the next volume, or the -vp-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rompting, which will cause the operation to fail if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s Start a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traction or listing, this switch specifies the volum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begin the operation. The switch must be followed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start at. Any files belonging to a unit which sta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olume will be excluded. Note that since all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long to a single unit, it is possible for all fil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Specify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 stores temporary data in the working directory during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of archives. Also, modification of existing archive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reating a new archive under a temporary name, then dele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renaming the new one. If the archive is on a remove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 2.88Mb or less, the new archive will be created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opied to the disk when complete. If your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 path setting for the "IMPTMP","TEMP", or "T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the working directory will be set to that path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"C:\". Use the -w switch followed by a path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u Us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temporary archive to be created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archive's directory. Note that the working directo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"u" because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@ Exclud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atching the name specified afer the switch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added, updated, deleted, extracted, listed or commented.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llowed. If adding files to the archive, and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tains a path, it must match the path of the filename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test -xc:\documents\document1.doc c:\documents\*.doc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test -x\documents\document1.doc c:\documents\*.doc    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pf switch, the path must be the full path.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the filename can match files from any path. If an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matches the name of a subdirectory, tha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ubdirectories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"@" and a filename to supply a file of name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. Do not use quotes in these names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even if the names contain spa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x@exclude.lst -r backup c:\*    excludes all files in "exclude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 Answer Ye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traction, overwrites existing non-read-only files without que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r to overwrite read-only files. When adding or updating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the -d (delete) switch is specified, the -yr swit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files to be deleted without prompting. The -y switch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of an exisiting file specifed with the -l switch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 volumes when creating a multiple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to complete the operation. If compressing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er block size using the -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Unknown switch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is not defined. See above for a list of valid switch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Cannot use switch &lt;switch&gt; with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is not defined for the specified command, but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. See the list of switch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 Wrong parameter &lt;switch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is not correct for the switch preceding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switch for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 Invalid date &lt;da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ormat is incorrect. See the description of the -t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 More than one list fil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list of files to add, update, freshen, extract, delete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test may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 List file &lt;filename&gt; exceed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files is limited to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  No archiv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name must be supplied, even if it is a dummy nam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switch to list files that would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 Too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filenames other than the archive name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k, r and t commands, and the c command if not editing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 Canno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 Cannot cre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 Insufficient disk space to creat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0 bytes are required to created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 Cannot create temporary file i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a temporary file for the new archive when mod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4 Cannot create swap file. Using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a file for temporary data during archive procesing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in memory instead, if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 Cannot 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6 Cannot read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7 Cannot wri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8 Cannot wri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9 Cannot write swap file. Using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0 Seek error 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hange the file's read-source/write-destina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1 Seek error on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 Cannot create directory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3 Canno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4 Cannot re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 Cannot delete original archive. Updated archive saved a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rchive must be deleted before the updated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name can be changed to the archive's name. If dele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version retains the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6 Cannot rename updated archive. It is saved a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archive's temporary name could not be chang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 Cannot get modification date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8 Cannot set modification date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 Cannot set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0 Cannot get full path name fo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 Cannot clo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lose a file after writing. This may mean there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cached data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2 File &lt;filename&gt; is not an IMP archive, or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not recognisable as an IMP archive. If it is an IM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have been damaged by a corrupt disk or error 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 File &lt;filename&gt; is not an IMP or ZIP archive, or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or #32, except this error occurs on extrac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4 Archive directory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#35, except this indicates that the directory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5 Archive data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as been damaged, probably by a corrupt disk 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Use the b command, or r command if possible, to reco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6 Unexpected end of file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ata is expected. Probably caused by corrupt disk or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7 File fails err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cted file fails an error check. See #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8 Archive &lt;filename&gt; contains no error recove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9 Cannot find error recovery data.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eader indicates error recovery data is present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. This error also occurs if the header is corrup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error recove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0 Error recovery data damaged. Archive is not repa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is not repairable if the error recovery data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. You can use the b command to build a valid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damaged files in the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1 This archive requires IMP version &lt;number&gt;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version of IMP is required to work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2 Cannot extract &lt;filename&gt; - PKZIP format version great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all versions of PKZIP greater than 2.0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format. This error will occur if a new format version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also occur if the zipfile directory entry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3 Cannot extract &lt;filename&gt; - Shrink and Reduc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rink and Reduce methods used by older versions of PKZI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this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4 Cannot extract &lt;filename&gt; - ZIP decrypt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of ZIP files will be supported in a later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5 Name too long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ust not exceed 25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6 Path too long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s must not exceed 25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7 &lt;filename&gt; exceeds 2Gb-284 size limit -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ile size supported by IMP is 2 Gigabytes minus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,147,483,364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8 Archive size limit of 2Gb-1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rchive size is 2 Gigabytes minus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,147,483,64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1 Modification of multiple volume archives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2 Rebuilding of multiple volume archives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3 Limit of 999 volume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4 Destination (current) directory same as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ining a multi-volume archive into a single volume, the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the current directory, which is where the single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5 Deciphering not supported in this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was enciphered by an earlier version of IMP, an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6 Switch "-s" requires a parameter 0-4 or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0 Cannot add more than one file nam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f the same name has already been selected for ad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irectory in the archive. For example, if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recursion with the -r switch but prevent the storage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p- switch, and there is a file in a sub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one in the current directory, the file in the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dded, and you will get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1 is based on the LZ77 algorithm invented by J. Ziv and A. Le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2 is based on the Burrows-Wheeler Transform compres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Mike Burrows and David Whee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