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HANGEL v1.39alpha8 Copyright (c) 1997-1999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ST PURPOSES ONLY.DON'T USE ON IMPORT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RH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HANGEL is a file archiving utility (based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LGHA and HA). It gives good compression rati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speed. It shows one the world's best results in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ompression (especially on TIFF images). Currently ARH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Windows and OS/2 BMP, Targa, Sun Raster, TIF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, contiguous strips), but you could compress any(?)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images using -mh...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33 ARHANGEL supports LFN(long file names)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9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ARHANGEL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hangel &lt;Command&gt; [-|/Option] &lt;archive&gt; [-|/Option] [File_mask] [Path\] [@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dd files matching file_mask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 xml:space="preserve">Extract files matching file_mask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 xml:space="preserve">Extract files matching file_mask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 xml:space="preserve">List files matching file_mask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Delete files matching file_mask from arch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rchive is empty after deletion it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 xml:space="preserve">Freshen files in archive. All files matching file_m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er than version already in archive are updated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</w:t>
        <w:tab/>
        <w:t xml:space="preserve">Update files to archive. All files matching file_m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newer than version already in archive or are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archive are updated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Test files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 xml:space="preserve">Convert archive to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FX overhead is currently 13098 byte in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</w:t>
        <w:tab/>
        <w:t xml:space="preserve">Recurse throug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 xml:space="preserve">Ful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 xml:space="preserve">Mov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 xml:space="preserve">Don't use store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Touch files during extraction (sets file 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ystem Date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llow any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</w:t>
        <w:tab/>
        <w:t xml:space="preserve">Overwrite existing file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</w:t>
        <w:tab/>
        <w:t xml:space="preserve">Pause after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</w:t>
        <w:tab/>
        <w:t xml:space="preserve">Quie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Store directories information (even empty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No fur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t[f]</w:t>
        <w:tab/>
        <w:t xml:space="preserve">Experimenta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ish texts pred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mtf' means to force this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!!!!!!!!!!!!!!        Warning        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!   This option is not thoroughly tested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!   If you'll encounter that som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!   extracted correctly please immediately repor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z[n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menta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LE-predictor. Used by default (-z1) on Microsof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XLS,DOC,MDB),Windows help files, DBASE III files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good also for other databases and some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files compression is worse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z0 means not use RLE-predictor (overrides default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z[n] means use RLE-predictor order n+2(by default n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, -z3 means to use RLE only if rep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 contains 5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z2f means to force RLE-predi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&lt;mask&gt; Exclude files matching &lt;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@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masks to exclude from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&lt;path&gt; Path for temporary files, by default -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   Extraction path (MUST ends with 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   File with mask list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1,2</w:t>
        <w:tab/>
        <w:t xml:space="preserve">Use compressi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-CPY- Simple copy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-ASC- LZ77 followed by arithmetic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 -HSC- Finite context modelling (order 1-6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ithmetic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means try both methods on small p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ant to get best available compressio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y both methods in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HANGEL a -1 -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listing, you may also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 -BMC- Uncompressed 24-bit BMP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-IMC- any other 24-bit image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 -ETC- English tex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m[N]</w:t>
        <w:tab/>
        <w:t xml:space="preserve">Try different predictors (for multimedia, executabl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=1-5 then force predictor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4 - </w:t>
        <w:tab/>
        <w:t xml:space="preserve">simple delta-N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5 -</w:t>
        <w:tab/>
        <w:t xml:space="preserve">Intel processor-based executables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 -</w:t>
        <w:tab/>
        <w:t xml:space="preserve">16-bit stereo WAV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&lt;N&gt;</w:t>
        <w:tab/>
        <w:t xml:space="preserve">Set mask for predictors used for im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from 1 to 6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mp55 means to use predictors 5,4,2,1,0 (55d=11011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mp9 means to use predictors 3 and 0 (9d=00100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b&lt;N&gt;</w:t>
        <w:tab/>
        <w:t xml:space="preserve">Set base("median") color for image compre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 to 3.</w:t>
        <w:tab/>
        <w:t xml:space="preserve">By default ARHANGEL tri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color (but sometimes detection f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&lt;N&gt;</w:t>
        <w:tab/>
        <w:t xml:space="preserve">Set block size in pixels. By default, ARHANGE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pixels blocks for "natural" images and who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r&lt;N&gt;</w:t>
        <w:tab/>
        <w:t xml:space="preserve">Apply different ZRLE from 0 to 3(by default -mr3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0 means don't use Z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1 pack all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2 pack 0000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3 pack 000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h&lt;N1&gt;r&lt;N2&gt;c&lt;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w 24-bit uncompressed image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1 stands for header siz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is image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3 is image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, to compress an 640x480 Targa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use(of course, arhangel recognizes Targa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out -mh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hangel a -mm -mh24r480c640 archive image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f</w:t>
        <w:tab/>
        <w:t xml:space="preserve">Force images BMC/IMC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&lt;N&gt;</w:t>
        <w:tab/>
        <w:t xml:space="preserve">Set search depth for ASC method (1-31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gger depth slows down compression, bu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lightly better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&lt;N&gt;</w:t>
        <w:tab/>
        <w:t xml:space="preserve">Set minimal distance limit for ASC method(1-31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s maximal offset in dictionary, when 3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t as length+offset pair. For binary fil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tter to set l=3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&lt;N&gt;</w:t>
        <w:tab/>
        <w:t xml:space="preserve">Set order for HSC method (0-6). By default ARHANGE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der 4 (for sound and image compression - order 2 or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&lt;N&gt;</w:t>
        <w:tab/>
        <w:t xml:space="preserve">Set context count for HSC method (1-16000 for orders 1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10000 for orders 5,6). By default ARHANGEL uses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exts (for sound compression -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usage slightly differs from DOS, *t*.*n means any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't' in name and extension ending with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rchives get .L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HANGEL will not compress images larger than 10900x65535 a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ompression improvement o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ow ARHANGEL recognizes image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o be 'natural' image ARHANGEL uses -mp61(63,55,39,3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s8(9,7,11), and ord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o be 'artistical' image ARHANGEL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ors, -mo5 -mc69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RHANGEL uses -mp61(37,3,1), -ms12(6,14,16,who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 4 (or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is identification fails, so you may 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different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you want to achieve best available compression, you sh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try to use no ZRLE (-m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try to change base color (-m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try to change order (-mo2,-mo3,-mo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try to apply different predictors (most common - 61,63,39,47,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try to change block size with -ms switch (most common - 7-12,25-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ole line use -ms1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try to change number of context (most common - 144-240,704-88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2, about 3000 for order 3, about 9000 for ord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ri Hirvola</w:t>
        <w:tab/>
        <w:t xml:space="preserve"> - for his excellent program HA and understan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ymon Grabowski - for text, executables and multimedi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as (not all of them are included in 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we Herklotz</w:t>
        <w:tab/>
        <w:t xml:space="preserve"> - for some ideas and hours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zmn Ferenc</w:t>
        <w:tab/>
        <w:t xml:space="preserve"> - for hours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O Inc.         - for its Art of lossless im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ff Gilchrist</w:t>
        <w:tab/>
        <w:t xml:space="preserve"> - for A.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Shadoff   - for testing and bug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of LGHA, whose contribution helps me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ime on ARHANGEL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author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http://www.geocities.com/SiliconValley/Lab/6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 xml:space="preserve">  postmaster@ski-factory.uzhgorod.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  Lyapko Yuri Georgi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.G.Petrova,30/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kach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5407 Ukra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