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㪮����</w:t>
      </w:r>
      <w:r>
        <w:rPr/>
        <w:t>⢮ �� �</w:t>
      </w:r>
      <w:r>
        <w:rPr/>
        <w:t>ᯮ�</w:t>
      </w:r>
      <w:r>
        <w:rPr/>
        <w:t xml:space="preserve">짮����� ����� </w:t>
      </w:r>
      <w:r>
        <w:rPr/>
        <w:t>CHAI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⠭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</w:t>
      </w:r>
      <w:r>
        <w:rPr/>
        <w:t>ᯮ�</w:t>
      </w:r>
      <w:r>
        <w:rPr/>
        <w:t>짮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 �� ������, �᫨ �� ���</w:t>
      </w:r>
      <w:r>
        <w:rPr/>
        <w:t>樠�����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 ���- ����⫨�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�� ����� AKA � �</w:t>
      </w:r>
      <w:r>
        <w:rPr/>
        <w:t>ᯮ�</w:t>
      </w:r>
      <w:r>
        <w:rPr/>
        <w:t xml:space="preserve">짮������ �⨫��� </w:t>
      </w:r>
      <w:r>
        <w:rPr/>
        <w:t>add_ak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���� ��᫥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��⠭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ਠ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䠩� </w:t>
      </w:r>
      <w:r>
        <w:rPr/>
        <w:t>INSTALL.EXE. �⢥��� �� �</w:t>
      </w:r>
      <w:r>
        <w:rPr/>
        <w:t>।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ਠ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</w:t>
      </w:r>
      <w:r>
        <w:rPr/>
        <w:t>ਠ�� �।����⥫�� ��� ���ᮢ</w:t>
      </w:r>
      <w:r>
        <w:rPr/>
        <w:t>, ����� �� ���� �⢥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᢮�� ����⮢ </w:t>
      </w:r>
      <w:r>
        <w:rPr/>
        <w:t>- ��� ���� �</w:t>
      </w:r>
      <w:r>
        <w:rPr/>
        <w:t>뤠�� ������ ����� ����� � �⨬ 䠩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 �</w:t>
      </w:r>
      <w:r>
        <w:rPr/>
        <w:t>஡���� � ����⮬</w:t>
      </w:r>
      <w:r>
        <w:rPr/>
        <w:t>-</w:t>
      </w:r>
      <w:r>
        <w:rPr/>
        <w:t xml:space="preserve">砩����� � ��� �����稢����� </w:t>
      </w:r>
      <w:r>
        <w:rPr/>
        <w:t>:-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</w:t>
      </w:r>
      <w:r>
        <w:rPr/>
        <w:t>⠫���, ��� ��</w:t>
      </w:r>
      <w:r>
        <w:rPr/>
        <w:t xml:space="preserve">室���� 䠩� </w:t>
      </w:r>
      <w:r>
        <w:rPr/>
        <w:t xml:space="preserve">INSTALL.EXE </w:t>
      </w:r>
      <w:r>
        <w:rPr/>
        <w:t xml:space="preserve">䠩� </w:t>
      </w:r>
      <w:r>
        <w:rPr/>
        <w:t>USER.DAT ᫥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��</w:t>
      </w:r>
      <w:r>
        <w:rPr/>
        <w:t xml:space="preserve">砫� </w:t>
      </w:r>
      <w:r>
        <w:rPr/>
        <w:t>USER.DAT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������ ����</w:t>
      </w:r>
      <w:r>
        <w:rPr/>
        <w:t xml:space="preserve">஥� ��� ����� </w:t>
      </w:r>
      <w:r>
        <w:rPr/>
        <w:t>CHAINIK 3.14 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</w:t>
      </w:r>
      <w:r>
        <w:rPr/>
        <w:t xml:space="preserve">᭮���� ����஥� </w:t>
      </w:r>
      <w:r>
        <w:rPr/>
        <w:t>- ��</w:t>
      </w:r>
      <w:r>
        <w:rPr/>
        <w:t>易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=Sasha Pushkin           ; ��� ��� � </w:t>
      </w:r>
      <w:r>
        <w:rPr/>
        <w:t>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=Chainik Station       ; �������� ��</w:t>
      </w:r>
      <w:r>
        <w:rPr/>
        <w:t>襩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=St.Petersburg, Russia  ; �����</w:t>
      </w:r>
      <w:r>
        <w:rPr/>
        <w:t>ᯮ������� ��</w:t>
      </w:r>
      <w:r>
        <w:rPr/>
        <w:t>襩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=C:\FIDO                 ; ����, �</w:t>
      </w:r>
      <w:r>
        <w:rPr/>
        <w:t>㤠 ��</w:t>
      </w:r>
      <w:r>
        <w:rPr/>
        <w:t>⠭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2                       ; ����, �� ���</w:t>
      </w:r>
      <w:r>
        <w:rPr/>
        <w:t>஬ �⮨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=33600                  ; ���</w:t>
      </w:r>
      <w:r>
        <w:rPr/>
        <w:t>ᨬ��</w:t>
      </w:r>
      <w:r>
        <w:rPr/>
        <w:t>쭠� ᪮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C=+4                       ; ��</w:t>
      </w:r>
      <w:r>
        <w:rPr/>
        <w:t>ᮢ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Local=7-812-             ; ��� ��</w:t>
      </w:r>
      <w:r>
        <w:rPr/>
        <w:t xml:space="preserve">࠭� � ��த� </w:t>
      </w:r>
      <w:r>
        <w:rPr/>
        <w:t>(�����, 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Pref=ATDP                ; ��</w:t>
      </w:r>
      <w:r>
        <w:rPr/>
        <w:t xml:space="preserve">䨪� ����� ����� </w:t>
      </w:r>
      <w:r>
        <w:rPr/>
        <w:t>(������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���</w:t>
      </w:r>
      <w:r>
        <w:rPr/>
        <w:t xml:space="preserve">ன�� �᭮����� ���� </w:t>
      </w:r>
      <w:r>
        <w:rPr/>
        <w:t>- ��</w:t>
      </w:r>
      <w:r>
        <w:rPr/>
        <w:t>易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ଠ� </w:t>
      </w:r>
      <w:r>
        <w:rPr/>
        <w:t>- ��⥢�� ����|⥫�</w:t>
      </w:r>
      <w:r>
        <w:rPr/>
        <w:t>䮭 ����</w:t>
      </w:r>
      <w:r>
        <w:rPr/>
        <w:t>|�</w:t>
      </w:r>
      <w:r>
        <w:rPr/>
        <w:t>६� ࠡ��� ����</w:t>
      </w:r>
      <w:r>
        <w:rPr/>
        <w:t>|��</w:t>
      </w:r>
      <w:r>
        <w:rPr/>
        <w:t>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=2:5030/999.999@fidonet|111-2345|01:00-07:00|QW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 ����</w:t>
      </w:r>
      <w:r>
        <w:rPr/>
        <w:t xml:space="preserve">ன�� </w:t>
      </w:r>
      <w:r>
        <w:rPr/>
        <w:t>AKA (�� 32 AKA) - ��</w:t>
      </w:r>
      <w:r>
        <w:rPr/>
        <w:t>樮�����</w:t>
      </w:r>
      <w:r>
        <w:rPr/>
        <w:t>. ��</w:t>
      </w:r>
      <w:r>
        <w:rPr/>
        <w:t>ଠ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��</w:t>
      </w:r>
      <w:r>
        <w:rPr/>
        <w:t>䨣� ��������� � ⮬ ���浪�</w:t>
      </w:r>
      <w:r>
        <w:rPr/>
        <w:t>, � ���</w:t>
      </w:r>
      <w:r>
        <w:rPr/>
        <w:t>஬ ����ᠭ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AKA=144:232/999.999@SpiritNet|222-3456|01:00-07:00|KUKU</w:t>
      </w:r>
    </w:p>
    <w:p>
      <w:pPr>
        <w:pStyle w:val="PreformattedText"/>
        <w:bidi w:val="0"/>
        <w:spacing w:before="0" w:after="0"/>
        <w:jc w:val="left"/>
        <w:rPr/>
      </w:pPr>
      <w:r>
        <w:rPr/>
        <w:t>;AKA=2:5030/9999.999@fidonet|333-4567|01:00-07:00|XAXAXAX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����� USER.DA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⮬ </w:t>
      </w:r>
      <w:r>
        <w:rPr/>
        <w:t>䠩�� ���稬묨 ����� ⮫쪮 ��</w:t>
      </w:r>
      <w:r>
        <w:rPr/>
        <w:t>ப�</w:t>
      </w:r>
      <w:r>
        <w:rPr/>
        <w:t>, ��</w:t>
      </w:r>
      <w:r>
        <w:rPr/>
        <w:t>稭��騥�� � �㦥���� 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ame, System, ��.). ��</w:t>
      </w:r>
      <w:r>
        <w:rPr/>
        <w:t>㦥��� ᫮�� ����� ���� ����</w:t>
      </w:r>
      <w:r>
        <w:rPr/>
        <w:t>ᠭ� � �� ॣ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ᨬ��� </w:t>
      </w:r>
      <w:r>
        <w:rPr/>
        <w:t>';' �</w:t>
      </w:r>
      <w:r>
        <w:rPr/>
        <w:t>㦨� �</w:t>
      </w:r>
      <w:r>
        <w:rPr/>
        <w:t>ਧ����� ��</w:t>
      </w:r>
      <w:r>
        <w:rPr/>
        <w:t>砫� ���������</w:t>
      </w:r>
      <w:r>
        <w:rPr/>
        <w:t>. ��� ��</w:t>
      </w:r>
      <w:r>
        <w:rPr/>
        <w:t>㣨� ��</w:t>
      </w:r>
      <w:r>
        <w:rPr/>
        <w:t xml:space="preserve">ப� � </w:t>
      </w:r>
      <w:r>
        <w:rPr/>
        <w:t xml:space="preserve">䠩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 �</w:t>
      </w:r>
      <w:r>
        <w:rPr/>
        <w:t>ᯮ�</w:t>
      </w:r>
      <w:r>
        <w:rPr/>
        <w:t>짮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����!!! ��� �</w:t>
      </w:r>
      <w:r>
        <w:rPr/>
        <w:t>㭪樮��</w:t>
      </w:r>
      <w:r>
        <w:rPr/>
        <w:t>஢���� ����� �ॡ���� �ய���� ���� � ��</w:t>
      </w:r>
      <w:r>
        <w:rPr/>
        <w:t>娢��</w:t>
      </w:r>
      <w:r>
        <w:rPr/>
        <w:t>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� PKUNZIP. ��� �⮣� �� �� �</w:t>
      </w:r>
      <w:r>
        <w:rPr/>
        <w:t>㤥� �������뢠��</w:t>
      </w:r>
      <w:r>
        <w:rPr/>
        <w:t>/�</w:t>
      </w:r>
      <w:r>
        <w:rPr/>
        <w:t>ᯠ���</w:t>
      </w:r>
      <w:r>
        <w:rPr/>
        <w:t>뢠�� ���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������)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஧����� �� ��</w:t>
      </w:r>
      <w:r>
        <w:rPr/>
        <w:t xml:space="preserve">襣� ���� </w:t>
      </w:r>
      <w:r>
        <w:rPr/>
        <w:t>(��� ����</w:t>
      </w:r>
      <w:r>
        <w:rPr/>
        <w:t>祭��</w:t>
      </w:r>
      <w:r>
        <w:rPr/>
        <w:t>/��</w:t>
      </w:r>
      <w:r>
        <w:rPr/>
        <w:t>ࠢ�� �����</w:t>
      </w:r>
      <w:r>
        <w:rPr/>
        <w:t>) ��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IL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!! �᫨ T-Mail �� ������ ��</w:t>
      </w:r>
      <w:r>
        <w:rPr/>
        <w:t>襬� �����</w:t>
      </w:r>
      <w:r>
        <w:rPr/>
        <w:t>, �� ���� ������ crash-poll'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 ��</w:t>
      </w:r>
      <w:r>
        <w:rPr/>
        <w:t>諮 �</w:t>
      </w:r>
      <w:r>
        <w:rPr/>
        <w:t>६�</w:t>
      </w:r>
      <w:r>
        <w:rPr/>
        <w:t>. ������, �� �᫨ �� �������� �����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६�</w:t>
      </w:r>
      <w:r>
        <w:rPr/>
        <w:t>, �� �</w:t>
      </w:r>
      <w:r>
        <w:rPr/>
        <w:t>㤥� �祭� �����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⥭�� ����</w:t>
      </w:r>
      <w:r>
        <w:rPr/>
        <w:t>祭��� ��</w:t>
      </w:r>
      <w:r>
        <w:rPr/>
        <w:t xml:space="preserve">ᥬ � ����ᠭ�� ����� ����᪠�� </w:t>
      </w:r>
      <w:r>
        <w:rPr/>
        <w:t>GOLDED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!! �᫨ � ��� �� ��</w:t>
      </w:r>
      <w:r>
        <w:rPr/>
        <w:t xml:space="preserve">室�� ���� </w:t>
      </w:r>
      <w:r>
        <w:rPr/>
        <w:t>- �������� �� ���� �� �����</w:t>
      </w:r>
      <w:r>
        <w:rPr/>
        <w:t>ᠭ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宪���</w:t>
      </w:r>
      <w:r>
        <w:rPr/>
        <w:t>७</w:t>
      </w:r>
      <w:r>
        <w:rPr/>
        <w:t>樨</w:t>
      </w:r>
      <w:r>
        <w:rPr/>
        <w:t>/</w:t>
      </w:r>
      <w:r>
        <w:rPr/>
        <w:t>䠩���</w:t>
      </w:r>
      <w:r>
        <w:rPr/>
        <w:t>. ��� �����</w:t>
      </w:r>
      <w:r>
        <w:rPr/>
        <w:t>᪨ �� �</w:t>
      </w:r>
      <w:r>
        <w:rPr/>
        <w:t>宪���</w:t>
      </w:r>
      <w:r>
        <w:rPr/>
        <w:t>७</w:t>
      </w:r>
      <w:r>
        <w:rPr/>
        <w:t>樨 �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������ GOLDE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�� � �������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����� ���</w:t>
      </w:r>
      <w:r>
        <w:rPr/>
        <w:t>쬮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 NETMAIL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&lt;��� ���&gt;   &lt;��� 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Areafix      &lt;���� 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&lt;��</w:t>
      </w:r>
      <w:r>
        <w:rPr/>
        <w:t>஫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������ T-Mail � ��</w:t>
      </w:r>
      <w:r>
        <w:rPr/>
        <w:t>ࠢ��� �� ���</w:t>
      </w:r>
      <w:r>
        <w:rPr/>
        <w:t>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�</w:t>
      </w:r>
      <w:r>
        <w:rPr/>
        <w:t>筮� �</w:t>
      </w:r>
      <w:r>
        <w:rPr/>
        <w:t>஧����� ��� ������ �ਤ� ���</w:t>
      </w:r>
      <w:r>
        <w:rPr/>
        <w:t>쬮 � �</w:t>
      </w:r>
      <w:r>
        <w:rPr/>
        <w:t>ࠢ��� � ⮬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</w:t>
      </w:r>
      <w:r>
        <w:rPr/>
        <w:t>宪���</w:t>
      </w:r>
      <w:r>
        <w:rPr/>
        <w:t>७</w:t>
      </w:r>
      <w:r>
        <w:rPr/>
        <w:t>樨</w:t>
      </w:r>
      <w:r>
        <w:rPr/>
        <w:t>. ��� �����</w:t>
      </w:r>
      <w:r>
        <w:rPr/>
        <w:t xml:space="preserve">᪨ �� </w:t>
      </w:r>
      <w:r>
        <w:rPr/>
        <w:t>䠩��� ���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 ���</w:t>
      </w:r>
      <w:r>
        <w:rPr/>
        <w:t>쬮</w:t>
      </w:r>
      <w:r>
        <w:rPr/>
        <w:t>, ⮫</w:t>
      </w:r>
      <w:r>
        <w:rPr/>
        <w:t xml:space="preserve">쪮 �� ��� </w:t>
      </w:r>
      <w:r>
        <w:rPr/>
        <w:t>"Allfi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䨧��᪮�� 㤠����� ��</w:t>
      </w:r>
      <w:r>
        <w:rPr/>
        <w:t>ᥬ</w:t>
      </w:r>
      <w:r>
        <w:rPr/>
        <w:t>, ����</w:t>
      </w:r>
      <w:r>
        <w:rPr/>
        <w:t xml:space="preserve">祭��� ��� 㤠����� </w:t>
      </w:r>
      <w:r>
        <w:rPr/>
        <w:t>(�.�. ��</w:t>
      </w:r>
      <w:r>
        <w:rPr/>
        <w:t>ᥬ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�� ������� </w:t>
      </w:r>
      <w:r>
        <w:rPr/>
        <w:t>Del � golded'� - �� �</w:t>
      </w:r>
      <w:r>
        <w:rPr/>
        <w:t>㬠��</w:t>
      </w:r>
      <w:r>
        <w:rPr/>
        <w:t>, � �⮬ ��</w:t>
      </w:r>
      <w:r>
        <w:rPr/>
        <w:t>砥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</w:t>
      </w:r>
      <w:r>
        <w:rPr/>
        <w:t>㤠������ � ��</w:t>
      </w:r>
      <w:r>
        <w:rPr/>
        <w:t>᪠</w:t>
      </w:r>
      <w:r>
        <w:rPr/>
        <w:t xml:space="preserve">, � ���� ��������� ��� </w:t>
      </w:r>
      <w:r>
        <w:rPr/>
        <w:t>㤠�����</w:t>
      </w:r>
      <w:r>
        <w:rPr/>
        <w:t>!)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 </w:t>
      </w:r>
      <w:r>
        <w:rPr/>
        <w:t xml:space="preserve">purge.bat, �� </w:t>
      </w:r>
      <w:r>
        <w:rPr/>
        <w:t>㤠��� � ��</w:t>
      </w:r>
      <w:r>
        <w:rPr/>
        <w:t>᪠ ���</w:t>
      </w:r>
      <w:r>
        <w:rPr/>
        <w:t>쬠</w:t>
      </w:r>
      <w:r>
        <w:rPr/>
        <w:t>, ����</w:t>
      </w:r>
      <w:r>
        <w:rPr/>
        <w:t>祭�� ��� 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⮣�</w:t>
      </w:r>
      <w:r>
        <w:rPr/>
        <w:t>, �⮡� ������� ���</w:t>
      </w:r>
      <w:r>
        <w:rPr/>
        <w:t>஡��� �ࠢ�� � ⮬</w:t>
      </w:r>
      <w:r>
        <w:rPr/>
        <w:t>, ��� ���</w:t>
      </w:r>
      <w:r>
        <w:rPr/>
        <w:t>짮������ ⮩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ணࠬ���</w:t>
      </w:r>
      <w:r>
        <w:rPr/>
        <w:t>, �����</w:t>
      </w:r>
      <w:r>
        <w:rPr/>
        <w:t xml:space="preserve">筮 ������ ������� </w:t>
      </w:r>
      <w:r>
        <w:rPr/>
        <w:t>F1. ��� ����� ���</w:t>
      </w:r>
      <w:r>
        <w:rPr/>
        <w:t>஡��� ������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 ���</w:t>
      </w:r>
      <w:r>
        <w:rPr/>
        <w:t>㬥���� �� �</w:t>
      </w:r>
      <w:r>
        <w:rPr/>
        <w:t>ண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</w:t>
      </w:r>
      <w:r>
        <w:rPr/>
        <w:t xml:space="preserve">஡��� �ࠢ�� � �� </w:t>
      </w:r>
      <w:r>
        <w:rPr/>
        <w:t>fidonet �</w:t>
      </w:r>
      <w:r>
        <w:rPr/>
        <w:t xml:space="preserve">ᯮ���� �ணࠬ�� </w:t>
      </w:r>
      <w:r>
        <w:rPr/>
        <w:t>FIDO64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�� � ��</w:t>
      </w:r>
      <w:r>
        <w:rPr/>
        <w:t>⠢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. �� ������, �᫨ �� ���</w:t>
      </w:r>
      <w:r>
        <w:rPr/>
        <w:t>樠�����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� ����� �⮨� �� �� ����� </w:t>
      </w:r>
      <w:r>
        <w:rPr/>
        <w:t>COM1 ��� COM2, ��� ��⠭����� �� ���⠭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IRQ, � ����⭥� �</w:t>
      </w:r>
      <w:r>
        <w:rPr/>
        <w:t>ᥣ�</w:t>
      </w:r>
      <w:r>
        <w:rPr/>
        <w:t>, �� �� �</w:t>
      </w:r>
      <w:r>
        <w:rPr/>
        <w:t xml:space="preserve">室� � </w:t>
      </w:r>
      <w:r>
        <w:rPr/>
        <w:t>t-mail ��� �����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樠����</w:t>
      </w:r>
      <w:r>
        <w:rPr/>
        <w:t>஢�����</w:t>
      </w:r>
      <w:r>
        <w:rPr/>
        <w:t>. � �⮬ ��</w:t>
      </w:r>
      <w:r>
        <w:rPr/>
        <w:t>砥 ��� �㦭� � ��</w:t>
      </w:r>
      <w:r>
        <w:rPr/>
        <w:t xml:space="preserve">ࠧ�� </w:t>
      </w:r>
      <w:r>
        <w:rPr/>
        <w:t>㪠���� ��</w:t>
      </w:r>
      <w:r>
        <w:rPr/>
        <w:t>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</w:t>
      </w:r>
      <w:r>
        <w:rPr/>
        <w:t>஬ �⮨� ����� �� ����᪥ ��ᨫ�</w:t>
      </w:r>
      <w:r>
        <w:rPr/>
        <w:t xml:space="preserve">. ��� ⮣�, �⮡� �� </w:t>
      </w:r>
      <w:r>
        <w:rPr/>
        <w:t>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 �� ��</w:t>
      </w:r>
      <w:r>
        <w:rPr/>
        <w:t xml:space="preserve">ᨫ� </w:t>
      </w:r>
      <w:r>
        <w:rPr/>
        <w:t>X00 (��� �� ��</w:t>
      </w:r>
      <w:r>
        <w:rPr/>
        <w:t>㣮� ��</w:t>
      </w:r>
      <w:r>
        <w:rPr/>
        <w:t>ᨫ ����� � ���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稢� �� ������ � ����</w:t>
      </w:r>
      <w:r>
        <w:rPr/>
        <w:t>ந�� �� ���</w:t>
      </w:r>
      <w:r>
        <w:rPr/>
        <w:t>室�騩 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⠭�������� ����� �� COM2 IRQ3 ��� COM1 IRQ4, �᫨ ��� � �⨬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����� � ���- ����⫨�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⮣�</w:t>
      </w:r>
      <w:r>
        <w:rPr/>
        <w:t>, �⮡� ����� ����������� ������� �� �⠭</w:t>
      </w:r>
      <w:r>
        <w:rPr/>
        <w:t>樨 �⫨�� �� �</w:t>
      </w:r>
      <w:r>
        <w:rPr/>
        <w:t>⠭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 xml:space="preserve">ᮢ � </w:t>
      </w:r>
      <w:r>
        <w:rPr/>
        <w:t>⠪�� ��� ⮣�, �⮡� ��� �� ���� �</w:t>
      </w:r>
      <w:r>
        <w:rPr/>
        <w:t xml:space="preserve">뫮 ������� ����� </w:t>
      </w:r>
      <w:r>
        <w:rPr/>
        <w:t>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⮣�</w:t>
      </w:r>
      <w:r>
        <w:rPr/>
        <w:t>, ���� �� ���� ���</w:t>
      </w:r>
      <w:r>
        <w:rPr/>
        <w:t>쬮 ������</w:t>
      </w:r>
      <w:r>
        <w:rPr/>
        <w:t>, ��� 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���� �������� � ����⫨��� ���� �⥩ (��� �� fidonet (2:5030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5030.* � pnt5030.*, ��� �� SpiritNet (144:232) - net232.*, pnt232.*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*" </w:t>
      </w:r>
      <w:r>
        <w:rPr/>
        <w:t>ᮮ</w:t>
      </w:r>
      <w:r>
        <w:rPr/>
        <w:t>⢥����� ������ ��� � ����, ����� �� ���</w:t>
      </w:r>
      <w:r>
        <w:rPr/>
        <w:t>饭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���</w:t>
      </w:r>
      <w:r>
        <w:rPr/>
        <w:t>஢��� �� � ��</w:t>
      </w:r>
      <w:r>
        <w:rPr/>
        <w:t>⠫��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</w:t>
      </w:r>
      <w:r>
        <w:rPr/>
        <w:t xml:space="preserve">ய���� �� </w:t>
      </w:r>
      <w:r>
        <w:rPr/>
        <w:t>(�� ��</w:t>
      </w:r>
      <w:r>
        <w:rPr/>
        <w:t>ࠧ��</w:t>
      </w:r>
      <w:r>
        <w:rPr/>
        <w:t xml:space="preserve">) � </w:t>
      </w:r>
      <w:r>
        <w:rPr/>
        <w:t xml:space="preserve">䠩��� </w:t>
      </w:r>
      <w:r>
        <w:rPr/>
        <w:t>T-MAIL\TNC.CTL � GOLDED\GOLDE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) �������� </w:t>
      </w:r>
      <w:r>
        <w:rPr/>
        <w:t xml:space="preserve">䠩� </w:t>
      </w:r>
      <w:r>
        <w:rPr/>
        <w:t>NODELIS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樨 ���������� � ����������� �</w:t>
      </w:r>
      <w:r>
        <w:rPr/>
        <w:t>த��</w:t>
      </w:r>
      <w:r>
        <w:rPr/>
        <w:t xml:space="preserve">뢠�� </w:t>
      </w:r>
      <w:r>
        <w:rPr/>
        <w:t xml:space="preserve">ࠧ � ������ </w:t>
      </w:r>
      <w:r>
        <w:rPr/>
        <w:t>(����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묨 ���������</w:t>
      </w:r>
      <w:r>
        <w:rPr>
          <w:rtl w:val="true"/>
        </w:rPr>
        <w:t>ﬨ</w:t>
      </w:r>
      <w:r>
        <w:rPr/>
        <w:t xml:space="preserve"> ���</w:t>
      </w:r>
      <w:r>
        <w:rPr/>
        <w:t>- � ����⫨�⮢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!! ������, �� �⠭</w:t>
      </w:r>
      <w:r>
        <w:rPr/>
        <w:t xml:space="preserve">樨 ����� ������ </w:t>
      </w:r>
      <w:r>
        <w:rPr/>
        <w:t>᢮� ����� ⥫�</w:t>
      </w:r>
      <w:r>
        <w:rPr/>
        <w:t>䮭��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ࠡ��� � ��</w:t>
      </w:r>
      <w:r>
        <w:rPr/>
        <w:t>. ���⮬� �� ��������� �����⭮�⥩ �� �</w:t>
      </w:r>
      <w:r>
        <w:rPr/>
        <w:t>ᯮ���� 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⫨��� ����� </w:t>
      </w:r>
      <w:r>
        <w:rPr/>
        <w:t>祬 �����쭮� �������</w:t>
      </w:r>
      <w:r>
        <w:rPr/>
        <w:t xml:space="preserve">! �� ����, �᫨ �� ���� </w:t>
      </w:r>
      <w:r>
        <w:rPr/>
        <w:t>ᥭ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ᯮ���� ������� </w:t>
      </w:r>
      <w:r>
        <w:rPr/>
        <w:t>net5030.023 (</w:t>
      </w:r>
      <w:r>
        <w:rPr/>
        <w:t>ᮮ</w:t>
      </w:r>
      <w:r>
        <w:rPr/>
        <w:t xml:space="preserve">⢥����� 23 </w:t>
      </w:r>
      <w:r>
        <w:rPr>
          <w:rtl w:val="true"/>
        </w:rPr>
        <w:t>ﭢ</w:t>
      </w:r>
      <w:r>
        <w:rPr/>
        <w:t>���</w:t>
      </w:r>
      <w:r>
        <w:rPr/>
        <w:t>), � 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>쭮</w:t>
      </w:r>
      <w:r>
        <w:rPr/>
        <w:t>. �� � ���� ��</w:t>
      </w:r>
      <w:r>
        <w:rPr/>
        <w:t>砥 �� �������� ���묨 ������</w:t>
      </w:r>
      <w:r>
        <w:rPr/>
        <w:t>⠬�!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 ���� � ⮬</w:t>
      </w:r>
      <w:r>
        <w:rPr/>
        <w:t xml:space="preserve">, ��� ������� </w:t>
      </w:r>
      <w:r>
        <w:rPr/>
        <w:t>ᢥ��� ���</w:t>
      </w:r>
      <w:r>
        <w:rPr/>
        <w:t>- � ����⫨��� (���</w:t>
      </w:r>
      <w:r>
        <w:rPr/>
        <w:t xml:space="preserve">筮 ��� </w:t>
      </w:r>
      <w:r>
        <w:rPr/>
        <w:t>ࠧ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室�� �� 䠩��堬</w:t>
      </w:r>
      <w:r>
        <w:rPr/>
        <w:t xml:space="preserve">, ��� fidonet 2:5030 - </w:t>
      </w:r>
      <w:r>
        <w:rPr/>
        <w:t xml:space="preserve">䠩��� </w:t>
      </w:r>
      <w:r>
        <w:rPr/>
        <w:t>SPB_NC (������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NT5030 (����⫨��), ��� �� SpiritNet - SP.INFO (��� � ����⫨��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���������� ����� AKA � �</w:t>
      </w:r>
      <w:r>
        <w:rPr/>
        <w:t>ᯮ�</w:t>
      </w:r>
      <w:r>
        <w:rPr/>
        <w:t xml:space="preserve">짮������ �⨫��� </w:t>
      </w:r>
      <w:r>
        <w:rPr/>
        <w:t>add_ak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 � ���</w:t>
      </w:r>
      <w:r>
        <w:rPr/>
        <w:t xml:space="preserve">ᨨ </w:t>
      </w:r>
      <w:r>
        <w:rPr/>
        <w:t>3.1 � �������� ����� �</w:t>
      </w:r>
      <w:r>
        <w:rPr/>
        <w:t xml:space="preserve">室�� �⨫�� </w:t>
      </w:r>
      <w:r>
        <w:rPr/>
        <w:t>add_aka.exe, �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祭��� ��� ���������� ����� </w:t>
      </w:r>
      <w:r>
        <w:rPr/>
        <w:t xml:space="preserve">AKA � </w:t>
      </w:r>
      <w:r>
        <w:rPr/>
        <w:t>㦥 �������騬</w:t>
      </w:r>
      <w:r>
        <w:rPr/>
        <w:t>. ������ ��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᫥��� ���</w:t>
      </w:r>
      <w:r>
        <w:rPr/>
        <w:t>஦��</w:t>
      </w:r>
      <w:r>
        <w:rPr/>
        <w:t>, ��� ����� ���</w:t>
      </w:r>
      <w:r>
        <w:rPr/>
        <w:t>।��� ��� ⥪�</w:t>
      </w:r>
      <w:r>
        <w:rPr/>
        <w:t>騥 ����</w:t>
      </w:r>
      <w:r>
        <w:rPr/>
        <w:t>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</w:t>
      </w:r>
      <w:r>
        <w:rPr/>
        <w:t>砥� ���� �� ��������</w:t>
      </w:r>
      <w:r>
        <w:rPr/>
        <w:t>,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᪨ �ணࠬ�� ����� ��������� </w:t>
      </w:r>
      <w:r>
        <w:rPr/>
        <w:t>AKA �� ⮫</w:t>
      </w:r>
      <w:r>
        <w:rPr/>
        <w:t>쪮 � ��砥</w:t>
      </w:r>
      <w:r>
        <w:rPr/>
        <w:t xml:space="preserve">, �᫨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⮬ </w:t>
      </w:r>
      <w:r>
        <w:rPr/>
        <w:t>"CHAINIK", �� � ����� ���</w:t>
      </w:r>
      <w:r>
        <w:rPr/>
        <w:t>䨣��樥� �� �</w:t>
      </w:r>
      <w:r>
        <w:rPr/>
        <w:t xml:space="preserve">ணࠬ� </w:t>
      </w:r>
      <w:r>
        <w:rPr/>
        <w:t>t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� fastecho ��</w:t>
      </w:r>
      <w:r>
        <w:rPr/>
        <w:t xml:space="preserve">室�騥�� � </w:t>
      </w:r>
      <w:r>
        <w:rPr/>
        <w:t>ᮮ</w:t>
      </w:r>
      <w:r>
        <w:rPr/>
        <w:t>⢥������� ��⠫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஥ ��⨢����������</w:t>
      </w:r>
      <w:r>
        <w:rPr/>
        <w:t>: add_aka ����⢥���, �� ����� � ⮬, ��� ����</w:t>
      </w:r>
      <w:r>
        <w:rPr/>
        <w:t>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⨭� �� ��</w:t>
      </w:r>
      <w:r>
        <w:rPr/>
        <w:t>襩 ��⥬�</w:t>
      </w:r>
      <w:r>
        <w:rPr/>
        <w:t xml:space="preserve">, ���⮬� ��� ᫥��� ������ ��᫥ 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 </w:t>
      </w:r>
      <w:r>
        <w:rPr/>
        <w:t>events.ctl. ������, �� �᫨ � ��� ���� ��᪮�</w:t>
      </w:r>
      <w:r>
        <w:rPr/>
        <w:t>쪮 ���</w:t>
      </w:r>
      <w:r>
        <w:rPr/>
        <w:t>ᮢ � 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</w:t>
      </w:r>
      <w:r>
        <w:rPr/>
        <w:t>騥 ��</w:t>
      </w:r>
      <w:r>
        <w:rPr/>
        <w:t>४⨢� ������ ᫥������ � �����</w:t>
      </w:r>
      <w:r>
        <w:rPr/>
        <w:t>, ���</w:t>
      </w:r>
      <w:r>
        <w:rPr/>
        <w:t>ਬ��</w:t>
      </w:r>
      <w:r>
        <w:rPr/>
        <w:t>, �᫨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 � </w:t>
      </w:r>
      <w:r>
        <w:rPr/>
        <w:t xml:space="preserve">䨤� </w:t>
      </w:r>
      <w:r>
        <w:rPr/>
        <w:t>2:5030/1.1 (�</w:t>
      </w:r>
      <w:r>
        <w:rPr/>
        <w:t>᭮���� ����</w:t>
      </w:r>
      <w:r>
        <w:rPr/>
        <w:t>), 2:5030/2.2 (AKA)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30/3.3 (��</w:t>
      </w:r>
      <w:r>
        <w:rPr/>
        <w:t xml:space="preserve">ன </w:t>
      </w:r>
      <w:r>
        <w:rPr/>
        <w:t>AKA) � ��⨭� ������ ���� ����</w:t>
      </w:r>
      <w:r>
        <w:rPr/>
        <w:t xml:space="preserve">஥� �ਬ�୮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For 2:5030/2.* 2:5030/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For 2:5030/3.* 2:5030/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For 1:*/*.* 2:*/*.* 3:*/*.* 4:*/*.* 5:*/*.* 6:*/*.* 2:5030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 � �⮬ ���</w:t>
      </w:r>
      <w:r>
        <w:rPr/>
        <w:t>浪�</w:t>
      </w:r>
      <w:r>
        <w:rPr/>
        <w:t>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 � </w:t>
      </w:r>
      <w:r>
        <w:rPr/>
        <w:t>files-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 ��� ����� ��᫥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SerRom BBS (�. SPb BBS list (http://www.bbslist.spb.ru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 xml:space="preserve">४��� </w:t>
      </w:r>
      <w:r>
        <w:rPr/>
        <w:t>CHAINIK � 2:5030/756 (FreqTime: 01-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 ��� ����� </w:t>
      </w:r>
      <w:r>
        <w:rPr/>
        <w:t xml:space="preserve">᪠��� � </w:t>
      </w:r>
      <w:r>
        <w:rPr/>
        <w:t>UR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vjik.csa.ru/chainik/ (Home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vjik.csa.ru/pub/fidoutils/chainik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ᨡ�</w:t>
      </w:r>
      <w:r>
        <w:rPr/>
        <w:t>, �� ���⠫� ��� �</w:t>
      </w:r>
      <w:r>
        <w:rPr/>
        <w:t>। �� ����</w:t>
      </w:r>
      <w:r>
        <w:rPr/>
        <w:t>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祭� </w:t>
      </w:r>
      <w:r>
        <w:rPr>
          <w:rtl w:val="true"/>
        </w:rPr>
        <w:t>ࠤ</w:t>
      </w:r>
      <w:r>
        <w:rPr/>
        <w:t>, �᫨ ��� �� ���</w:t>
      </w:r>
      <w:r>
        <w:rPr/>
        <w:t>㬥���� �� ������������</w:t>
      </w:r>
      <w:r>
        <w:rPr/>
        <w:t>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</w:t>
      </w:r>
      <w:r>
        <w:rPr/>
        <w:t>祭��� �訡���</w:t>
      </w:r>
      <w:r>
        <w:rPr/>
        <w:t>/�</w:t>
      </w:r>
      <w:r>
        <w:rPr/>
        <w:t>।�������� ���</w:t>
      </w:r>
      <w:r>
        <w:rPr/>
        <w:t xml:space="preserve">졠 </w:t>
      </w:r>
      <w:r>
        <w:rPr/>
        <w:t xml:space="preserve">ᮮ���� �� </w:t>
      </w:r>
      <w:r>
        <w:rPr/>
        <w:t>2:5030/7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errom@SR2147.spb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Serg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